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начальника)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(начальника) вычислительного (информационно-вычислительного) центра "___________" (далее - "Директор вычислительного центра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вычислительного центр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вычислительного центр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вычислительного цент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вычислительного центр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и нормативные материалы, касающиеся деятельности ВЦ (ИВЦ), эксплуатации и обслуживания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к информацио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перспективы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сбора, передачи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режимы работы основного и комплектующего оборудования,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еханизированной и автоматизированной обработки информации и проведения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тевые технологии применения средств вычислительной техники и телекоммуникаций, виды технических носителей информации, правила их хранения 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механ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работы ВЦ (ИВЦ) и его подразделений, графиков работы оборудования, регламентов решения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зработки нормативно-методической базы информационно-вычислитель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средств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формах материального стимулирова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объемов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по оказанию информационных услуг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использования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иректора вычислительного цент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вычислительного центр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деятельности вычислительного (информационно-вычислительного) центра (ВЦ, ИВЦ) по созданию, обслуживанию, развитию и информационному обеспечению системы средств вычислительной техники, коммуникаций и связи для механизированной и автоматизированной обработки информации, решения инженерных, экономических и других задач производственного и научно-исследователь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зработкой планов и графиков обработки информации и проведения вычислительных работ в соответствии с заказами подразделений предприятия, договорами на выполнение работ для сторонних учреждений (организаций) и техническими возможностями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новного состава электронно-вычислительного оборудования, произведение его обоснования, определение форм и методов сбора информации, обеспечение разработки и согласования с соответствующими подразделениями предприятия технологических схем обработки информации по задачам и технологическим процессам обработки информации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циональной загрузки подразделений и исполнителей, обеспечение контроля над ходом поступления информации, соблюдением графиков и регламентов решения задач и выполнением работ в установленные сроки, качеств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бновления технической базы ВЦ (ИВЦ) и информационного обслуживания, внедрения современных методов и средств обработки информации в рамках реализации единой технологии развития информационно-вычислительных систем управления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изучения и анализ рынка информационных услуг с целью обеспечения производства и управления предприятием современными информационными технолог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ектированием структуры баз данных и механизмов доступа к ним, разработкой и обеспечением регламента работы с данными системы, изучением возможных источников информации для обеспечения функционирования информационно-аналитической системы, планированием обеспечения защиты системы в соответствии с концепцией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участия ВЦ (ИВЦ) в разработке и развитии нормативов и стандартов предприятия на использование программно-аппаратных средств, методической базы для создания и развития информационно-вычислительной системы предприятия, а также разработке организационно-технических мероприятий по внедрению средств вычислительной техники с целью повышения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технического обслуживания вычислительных, аппаратных средств локальных вычислительных сетей и коммуникационного оборудования, сопровождения системного программного обеспечения вычислительных средств, инструментальных и приклад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профилактических работ, устранения неисправностей, возникающих в процессе эксплуатации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хранения и обслуживания библиотеки стандартных программ, соблюдения правил хранения и эксплуатации машинных носителей, их своевременную замену в случае не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организации и проведении обучения пользователей прикладных программных приложений, проектировании и разработке автоматизированной системы непрерывного обучения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труда работников ВЦ (ИВЦ) в соответствии с требованиями его безопасности и рациональной организации, контроль соблюдения штатной и финанс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удовым законодательством и установленным порядком принятие и увольнение работников, применение мер поощрения или наложение взыскания, создание условий для их профессиональ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ознаграждения работников в соответствии с действующими формами и системами оплаты труда, соблюдения их социальны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оставления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структурных подразделений, входящих в состав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вычислительного цен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иректора вычислитель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иректора вычислительн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вычислительного центр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вычислительного цент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ректор вычислительного центр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7</Words>
  <Characters>8539</Characters>
  <CharactersWithSpaces>7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директора (начальника) вычислительного (информационно-вычислительного)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