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етч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спетчер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спетч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спетчер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спетч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без предъявления требований к стажу работы или начальное профессиональное образование и стаж работы по оперативному регулированию процесса управления (производства) не менее 3 лет, в том числе в данной организации -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спетч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методические материалы по вопросам производственного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енного планирования и диспетчирования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подразделений организации и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выпускаемой продукции, виды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роизводственных складов, транспортных и погрузочно-разгрузочных работ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учета хода производства и сдач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спетч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с использованием средств вычислительной техники, коммуникаций и связи оперативное регулирование хода производства и других видов основной деятельности организации или ее подразделений в соответствии с производственными программами, календарными планами и сменно-суточными зад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ует обеспеченность подразделений организации необходимыми материалами, конструкциями, комплектующими изделиями, оборудованием, а также транспортом и погрузочно-разгрузоч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оперативный контроль над ходом производства, обеспечивая максимальное использование производственных мощностей, ритмичное и бесперебойное движение незавершенного производства, сдачу готовой продукции, выполнение работ (услуг), складских и погрузочно-разгрузочных операций по установленным граф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соблюдение установленных норм заделов на участках и в цехах, размеров партий запусков и сроков их по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ет меры по предупреждению и устранению нарушений хода производства, привлекая при необходимости соответствующие служб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являет резервы производства по установлению наиболее рациональных режимов работы технологического оборудования, более полной и равномерной загрузке оборудования и производственных площадей, сокращению длительности цикла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внедрение и обеспечивает рациональное использование технических средств оперативного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т диспетчерский журнал, составляет отчетные рапорты и другую техническую документацию о ход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работе по анализу и оценке деятельности подразделений организации, выявлению внутрипроизводственных резер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уководит работой операторов 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испетч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инимать решения и отдавать указания для решения оперативных вопросов организац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испетч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спетч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испетчер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диспетчер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40</Characters>
  <CharactersWithSpaces>5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диспетч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