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фессиональных аварийно-спасательных формир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офессиональных аварийно-спасательных формир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 профессиональным аварийно-спасательным формированием понимается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ой техникой, оборудованием, снаряжением, инструментами 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варийно-спасательные работы - это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 Аварийно-спасательные работы характеризуются наличием факторов, угрожающих жизни и здоровью проводящих эти работы людей, и требуют специальной подготовки, экипировки и осн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фессиональные аварийно-спасательные формирования могут осуществлять свою деятельность по обслуживанию объектов и территорий на договорной основе. Средства, полученные от выполненных договоров, направляются в доход бюджета соответствующего уровня бюджетной систем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язи с особым характером деятельности профессиональных аварийно-спасательных формирований руководство ими предполагает неукоснительное выполнение всеми работниками профессиональных аварийно-спасательных формирований приказов и распоряжений, отдаваемых руководителем указанного фор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екращение работ как средство разрешения коллективного трудового спора в профессиональных аварийно-спасательных формированиях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Готовность профессиональных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федеральным органом исполнительной власти, специально уполномоченным на решение задач в области защиты населения и территорий от чрезвычайных ситуаций, органами государственного надзора, органами исполнительной власти субъектов Российской Федерации и органами местного самоуправления, специально уполномоченными на решение задач в области защиты населения и территорий от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пасателем профессионального аварийно-спасательного формирования может быть гражданин, подготовленный и аттестованный на проведение аварийно-спаса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асатели профессиональных аварийно-спасательных формирований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ыть в готовности к участию в проведении работ по ликвидации чрезвычайных ситуаций, совершенствовать свою физическую, специальную, медицинскую, психологическую подгот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вершенствовать навыки действий в составе профессиональных аварийно-спасательных формир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еукоснительно соблюдать технологию проведения аварийно-спаса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ктивно вести поиск пострадавших, принимать меры по их спасению, оказывать им первую медицинскую и другие виды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еукоснительно выполнять приказы, отдаваемые в ходе проведения работ по ликвидации чрезвычайных ситуаций руководителем аварийно-спасательных формирования, в составе которого спасатели принимают участие в проведении указа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ъяснять гражданам правила безопасного поведения в целях недопущения чрезвычайных ситуаций и порядок действий в случае их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язанности спасателей профессиональных аварийно-спасательных формирований определяются соответствующими уставами, наставлениями и являются составной частью трудового договора (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асатели профессиональных аварийно-спасательных формирований имею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еочередное приобретение билетов на все виды транспорта при следовании к месту проведения ликвидации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ную и достоверную информацию, необходимую для выполнения им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еспрепятственный проход на территорию и производственные объекты организаций, в жилые помещения для проведения работ по ликвидации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ребование от всех лиц, находящихся в зонах чрезвычайных ситуаций, соблюдения установленных мер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Экипировку и оснащение в соответствии с технологией проведения аварийно-спаса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Использование для спасения людей и в случае крайней необходимости в порядке, установленном законодательством Российской Федерации, средств связи, транспорта, имущества и иных материальных средств организаций, находящихся в зонах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Медицинскую и психологическую реабилитацию, в случае если они принимали участие в проведении спасательных работ, оказываемую в медицинских организациях и реабилитационных центрах за счет средств на содержание спасательных формир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овершенствование своих теоретических знаний и профессионального мастерства в рабочее врем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беспечение питанием при несении дежурства с оплатой расходов за счет средств, выделяемых на их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Спасатели профессиональных аварийно-спасательных формирований, пострадавшие в ходе исполнения обязанностей, возложенных на них трудовым договором (контрактом), имеют право на первоочередное медицинское обслуживание и выплаты в размере среднемесячной заработной платы по основному мест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Спасатели имеют право на льготное пенсионное обеспечени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фессиональные аварийно-спасательные формирования, обслуживающие организации по договорам, несут материальную ответственность за ущерб, нанесенный указанным организациям неправильными действиями в ходе проведения работ по ликвидации чрезвычайных ситуаций. Размер ущерба и порядок его возмещения определя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фессиональные аварийно-спасательные формирования, обслуживающие организации по договорам, несут материальную ответственность за ущерб, нанесенный приостановлением в установленном законом порядке полностью или частично деятельности организации в случае, если подготовка и состояние профессиональных аварийно-спасательных формирований, созданных указанными организациями или обслуживающих их по договорам, не отвечают требованиям, установл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пасатели, виновные в неисполнении обязанностей, возложенных на них трудовым договором (контрактом), умышленном причинении при проведении работ по ликвидации чрезвычайных ситуаций вреда здоровью спасаемых граждан, нанесении ущерба природной среде, материальным и культурным ценностям, несут дисциплинарную, административную, гражданско-правовую или уголовную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повседневной деятельности режим работы (службы) спасателей профессиональных аварийно-спасательных формирований определяется правилами внутреннего трудового распорядка, графиками дежурств, расписаниями занятий или иных мероприятий по специальной подгот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ежим работы спасателей профессиональных аварийно-спасательных формирований в течение рабочего дня и рабочего года определяется действующими медицинскими требованиями и санитарно-гигиенически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ремя дежурства спасателей профессиональных аварийно-спасательных формирований на дому в режиме ожидания учитывается в размере одной четвертой часа за каждый час дежу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проведении работ по ликвидации чрезвычайных ситуаций режим работы и продолжительность рабочего дня спасателей могут быть изменены и устанавливаются руководителями ликвидации чрезвычайных ситуаций с учетом характера чрезвычайных ситуаций, особенностей проведения работ по их ликвидации и медицинских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0</Words>
  <Characters>8295</Characters>
  <CharactersWithSpaces>7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для профессиональных аварийно-спасательных формир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