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еда кафе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кументовед кафедры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документоведа кафедры назначается лицо, имеющее высшее образовани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кументовед кафедр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Ф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нормативные акты образовательного учреждения, касающиеся деятельности документов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справочные материалы по веден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и оформл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рименяем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образователь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 и возраст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ла и нормы охраны труда,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кументовед кафедры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кументовед кафедр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елопроизводство кафедры в соответствии с регламентирующи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, регистрировать и передавать на исполнение входящую корреспонд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хранение входящей и исходящей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боре и обработке материалов по аттестации слушателей, экзаменационных листов и ведом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готовку к утверждению учебно-метод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и своевременность регистрации преподавателями кафедры в специальном журнале выполненной учебной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учебных занятий в соответствии с расписанием занятий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давать в учебно-методический отдел сведения о выполненной учебной нагрузке преподавателями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наличие на кафедре учебно-методических материалов по дисциплинам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воевременное тиражирование учебно-методических материалов по дисциплинам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воевременное печатание протоколов заседаний кафедры и друг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личные печатные работы, связанные с организацией учебного процесса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нформирование преподавателей и слушателей о расписании учебных занятий по дисциплинам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воевременное выполнение плана издания учебно-методической литературы преподавателями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преподавателей кафедры с приказами, распоряжениями и иными локальными актам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воевременное заполнение табелей работы сотрудников и преподавателей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ешивать на доске объявлений необходимые сведенья о работе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оведение занятий преподавателями и, в случае их неявки на занятия, докладывать об этом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кументовед кафедр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ся с проектами решений руководства образовательного учреждения, касающихся деятельности документов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руководства предложения по совершенствованию работы, связанной с исполнением предусмотренных данной инструкцией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лично или по поручению руководства информацию и документы, необходимые для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ства оказания содействия в исполнении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атериально-техническое обеспечение своей деятельности, бесплатное пользование библиотечным и информационным фон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самостоятельные решения в рамк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кументовед кафедры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1</Characters>
  <CharactersWithSpaces>3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документоведа кафедры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