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тет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. Москвы от 26.12.200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ОВЕДА ОТДЕЛА МАРКЕТИНГ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. Общая част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должность документоведа назначается лицо, имеющее среднее образование, знающее основы делопроиз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значается и увольняется главным врачом по представлению начальника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осредственно подчиняется начальнику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оей работе руководствуется распоряжениями и указаниями вышестоящих должностных лиц, настоящей инструкцией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I. Обязан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дготавливает к работе свое рабочее место, обеспечивает его необходимыми канцелярскими принадлежност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беспечивает отдел канцелярскими принадлежност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едет учет мягкого и твердого хозяйственного инвентаря по установлен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оставляет заявки на ремонт помещения, оборудования, мягкого и твердого инвентаря и следит за их исполнением, составляет требования на получение недостающего инвентаря и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ри необходимости, осуществляет прием денежных средств при оплате медицинских услуг, и оформляет необходимую документацию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Осуществляет правильное и четкое оформление заявлений и договоров с физическими лицами на оказание платных медицинских услуг, и представляет их на подпись руководителю групп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Обеспечивает надлежащее хранение печати для договоров с физическими лиц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Производит при необходимости, проверку по квитанциям правильности и соответствия произведенной оплаты фактически оказанным услуг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Обеспечивает сохранность в надлежащие сроки заявлений и договоров с физическими лицами на оказание платных медицински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Выполняет поручения руководителя групп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Сохраняет коммерческую тай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Четко исполняет обязанности оговоренные в договоре о материальной ответственност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II. Пра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кументовед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лучать информацию, необходимую для выполнения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нимать денежные средства в оплату медицински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Участвовать в работе комиссии по списанию имущества, пришедшего в негод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носить предложения руководству отдела по улучшению работы группы и организации своего рабочего мест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V. Ответственност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сет ответственность за четкое и своевременное выполнение обязанностей, предусмотренных настоящей инструкцией и правилами внутреннего распорядка медсанчасти; материальную ответственность за вверенное имущество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3</Words>
  <Characters>2362</Characters>
  <CharactersWithSpaces>20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1:00Z</dcterms:created>
  <dc:creator>Комитет здравоохранения г. Москвы</dc:creator>
  <dc:description/>
  <dc:language>en-US</dc:language>
  <cp:lastModifiedBy/>
  <dcterms:modified xsi:type="dcterms:W3CDTF">2011-10-30T07:01:00Z</dcterms:modified>
  <cp:revision>2</cp:revision>
  <dc:subject>Должностная инструкция</dc:subject>
  <dc:title>Должностная инструкция документоведа отдела маркетинга для медицинских организац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