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2.2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ЕДА ОТДЕЛА МАРКЕТ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документоведа назначается лицо, имеющее среднее образование, знающее основы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ается и увольняется главным врачом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одчиняется начальнику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работе руководствуется распоряжениями и указаниями вышестоящих должностных лиц, настоящей инструк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готавливает к работе свое рабочее место, обеспечивает его необходимыми канцелярскими принадлеж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спечивает отдел канцелярскими принадлеж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едет учет мягкого и твердого хозяйственного инвентаря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ставляет заявки на ремонт помещения, оборудования, мягкого и твердого инвентаря и следит за их исполнением, составляет требования на получение недостающего инвентаря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еобходимости, осуществляет прием денежных средств при оплате медицинских услуг, и оформляет необходимую документац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уществляет правильное и четкое оформление заявлений и договоров с физическими лицами на оказание платных медицинских услуг, и представляет их на подпись руководителю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еспечивает надлежащее хранение печати для договоров с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изводит при необходимости, проверку по квитанциям правильности и соответствия произведенной оплаты фактически оказанны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ивает сохранность в надлежащие сроки заявлений и договоров с физическими лицами на оказание платных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олняет поручения руководителя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храняет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Четко исполняет обязанности оговоренные в договоре о материальной ответств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вед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учать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нимать денежные средства в оплату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аствовать в работе комиссии по списанию имущества, пришедшего в негод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носить предложения руководству отдела по улучшению работы группы и организации своего рабочего ме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ет ответственность за четкое и своевременное выполнение обязанностей, предусмотренных настоящей инструкцией и правилами внутреннего распорядка медсанчасти; материальную ответственность за вверенное имуще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омитет здравоохранения г. Москвы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документоведа отдела маркетинга учреждения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