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окументов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кументове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кументовед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окументовед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ед I категории: высшее профессиональное образование и стаж работы в должности документовед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ед II категории: высшее профессиональное образование и стаж работы в должности документоведа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ед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ове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постановления, распоряжения, приказы, другие руководящие и нормативные документы вышестоящих органов, касающиеся документационного обеспеч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ланирования, проектирования и технологию работы на базе организационной и вычислительной техники служб документационного обеспеч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, анализа, проектирования и развития документ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классификации, хранения, экспертизы це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архив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по проектированию и эксплуатации автоматизированных информационных систе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и актуализации баз и банков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ргономики, социальной психологи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документационного обеспеч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ове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(учет, контроль исполнения, оперативное хранение, справочная рабо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ет участие в планировании, организации и совершенствовании деятельности службы документационного обеспечения управления, осуществляет контроль над состоянием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авливает предложения по обеспечению эргономических условий труда, рационализации рабочих мест работников службы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рабатывает унифицированные системы документации и табели документов различного назначения и уровня управления, классификаторы докумен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внедрение систем вед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меры по упорядочению состава документов и информационных показателей, сокращению их количества и оптимизации документ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отборе документов, передаваемых на государственное хранение, организации хранения и экспертизе це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ом числе безбумажных), базирующихся на применении вычислительной и микропроцессорной техники, проектировании и актуализации баз и банков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зучает и обобщает передовой отечественный и зарубежный опыт в области документационного обеспечения управления, разрабатывает нормативно-методические документы по вопросам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участие в работе по подбору, расстановке и повышению квалификации кадров службы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кументовед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окументове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окументовед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документовед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7</Characters>
  <CharactersWithSpaces>5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документов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