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жного диспетчера железнодорожного транспор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Распоряжение ОАО "РЖД" от 14.09.2005 N 1508р "Об утверждении положения о диспетчерском управлении движением поездов в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рожный диспетчер железнодорожного транспорта по направлению (далее - Работник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, инструкции, другие руководящие материалы и нормативные документы, касающиеся диспетчерской деятельности эксплуатации железных дорог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и инструкции о порядке движения поездов и маневров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сигнализации на железных дорога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безопасности и порядок ликвидации аварийных ситуаций с опасными грузами при перевозках по железным дорога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, распоряжения и указания МПС России, управления железной дороги по вопросам диспетчер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, нормативные и другие руководящие материалы по организации движения поез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обеспечению безопасности движения поездов при производстве работ по техническому обслуживанию и ремонту устройств СЦ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обеспечению безопасности движения поездов при производстве путев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я и указания МПС России, железной дороги, отделения железной дороги; методические, нормативные и другие руководящие материалы по организации движения поез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движения поездов, план формирования поездов и порядок направления вагонопотоков, схемы, профиль путей, техническо-распорядительные акты, технологические процессы работы станций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боты на П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и технические нормы эксплуатацио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жарной безопасности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 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дисциплине работнико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рабочем времени и времени отдыха работников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ксплуатации применяемых технических средств обработки и передачи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научной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: высшее профессиональное (техническое) образование и стаж работы на должностях, связанных с движением поездов, не менее 1 года или среднее профессиональное (техническое) образование и стаж работы на должностях, связанных с движением поездов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движением поездов на обслуживаемом диспетчерском участке железной дороги, работой единой смены станций диспетчерского участка, обеспечивает выполнение графика и безопасность движения поездов, эффективное использование локомотивов и вагонов, провозной и пропускной способности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вает и прогнозирует поездное положение на участке, планирует и организует пропуск поездов, ввод в график опаздывающих пассажирских и пригородных поездов, формирование и пропуск тяжеловесных, длинносоставных, соединенных поездов, контролирует продвижение поездов по перегонам, своевременный прием, пропуск и отправление поездов станциями, в т.ч. при нарушениях нормальной работы устройств СЦБ и связи, в период проведения "окон", при обгонах и скрещениях поездов (пассажирских, длинносоставных, с опасными и негабаритными грузами и др.), контролирует режим работы локомотивных бриг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оперативные меры по соблюдению режима труда и отдыха локомотивных бригад, в т.ч. в пригородном сообщении, в случаях затруднений в пропуске поездов, вызванных нарушениями безопасности движения и нормальной работы устройств, и других нештат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азвоз местного груза и выполнение регулировочного задания по сдаче порожних вагонов, пропуск поездов со скоропортящимся грузом без простоев на промежуточных станциях и своевременное предоставление "окон", контролирует работу железнодорожных станций по выполнению заданий по приему, формированию и отправлению поездов, погрузке и выгрузке вагонов, выполнению качественных показателей работы, выполняет операции по приготовлению маршрутов приема, отправления, пропуска поездов и маневровых передвижений на железнодорожных станциях участка, оборудованного диспетчерской централ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воевременность передачи сообщений о движении поездов и локомотивов по участку между железнодорожными станциями, дает указания дежурным по станциям по организации движения поездов, приказы о закрытии и открытии перегонов или отдельных путей перегонов, о переходе с одних на другие средства, сигнализации и связи, об отправлении поездов по неправильному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обеспечением безопасности движения поездов на обслуживаемом диспетчерском участке, анализирует поездное положение, нарушения работы технических средств; докладывает о нарушениях безопасности движения поездов старшему дорожному диспетчеру, принимает оперативные меры по организации аварийно-восстановительных работ на обслуживаемом диспетчерском участке и своевременному устранению неисправностей технических средст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ирует в журнале диспетчерских распоряжений сообщения, полученные от машинистов локомотивов и работников технических служб, о возникших неисправностях, угрожающих безопасности движения, а также информацию об их уст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резвычайной ситуации Работник действует в соответствии с п. 8.1 Распоряжения ОАО "РЖД" от 14.09.2005 N 1508р "Об утверждении положения о диспетчерском управлении движением поездов в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органами и организациями здравоохранения для решения вопросо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1</Words>
  <Characters>9442</Characters>
  <CharactersWithSpaces>8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дорожного диспетчер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