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рожного рабочего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орожного рабочего 4-го разряда "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рожный рабочий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орожный рабочий 4-го разряда подчиняется непосредственно 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дорожного рабочего 4-го разряда назначается лицо, имеющее _______ профессиональное образование и стаж работы по специальности 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орожный рабочий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качеству материалов, применяемых при устройстве и ремонте доро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бетонирования в зимнее время и способы подогрева бет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троительства и эксплуатации дорожных одежд, искусственных сооружений и обстановки пу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роизводстве работ по разметке дорожного покрытия автомобильных дорог: основные свойства лакокрасочных материалов; требования, предъявляемые к качеству материалов, применяемых при разметке; виды горизонтальной и вертикальной разметки, порядок ее нанесения; правила и приемы работ при нанесении разметки пистолетом-распылителем с применением трафаретов; нормы расхода разметочных материалов; требования, предъявляемые к качеству выполняемых работ; правила разметки; правила выполнения работ в условиях с частичным закрытием и без закрытия автомобиль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дорожный рабочий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дорожного рабочего 4-го разряд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рожный рабочий 4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и профилирование покрытий из щебня и гравия вручную по маякам, маячным рейкам и шабло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щебеночных, гравийных покрытий отдельными к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тельная планировка поверхности дорожных покрытий после разравнивания маши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бордюрного кам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маяков и маячных р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подготовительного слоя из щебня или гравия под фундаменты опор и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од атмосферных осадков с дорог и искусствен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ка и ремонт кромок шва и поверхностей цементобетонных покр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и обслуживание барьерного и тросового огра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изводстве работ по разметке дорожного покрытия автомобильных дорог: предварительная разметка контрольных точек по схеме организации движения, сборка и установка шаблонов; нанесение разметочного материала с помощью пистолета-распылителя; демаркировка старой разметки; участие в работе при разметке дорог разметочными машинами; производство работ с применением лакокрасоч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рожный рабочий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рожный рабочий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дорожного рабочего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дорожный рабочий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1</Words>
  <Characters>5226</Characters>
  <CharactersWithSpaces>4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ЗАО «Юринформ В»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дорожного рабочего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