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яра 4 (5) 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я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доения, кормления, поения и содержания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повышения молочной продуктивности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с мер, обеспечивающих получение чистого мо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и охоты у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ы, нормы кормления и порядок скармливания кор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ность коров в белке, витаминах и минеральных веще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хода за выменем и наиболее часто встречающееся заболевание вы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и бруцеллеза, ящура и друг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ки стельности и приближения родов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и методы запуска животных и подготовки их к отелу, выжеребке, ок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казания первой помощи заболевшим живо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екоторых лекарственных и дезинфицирующих средствах и их приме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у искусственного осеменения и правила подготовки маток для осе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, из которых слагается себестоимость молока, и пути их снижения; правила первичной обработки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ное доение коров с продуктивностью до 3,5 тыс. кг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учном доении коров с продуктивностью свыше 3,5 тыс. кг молока в год и в изоляторе - 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чное доение кобыл, овец и к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ж, подмывание вымени и другие операции по воздействию на скорость и полноту молокоотдачи и чистоту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ветеринарно-санитарных работ по уходу за выме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и раздача кор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 животных, стойл и корму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ка и чистка молочной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 по улучшению содержания животных, кормлению сбалансированными по питательным веществам кормами в целях повышения молочной продуктивности животных, получения молока высокого качества и увеличения выхода тел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животных в охоте и подготовка их к искусственному осеменению или слу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д глубокостельных коров и нетелей в определенные сроки в родильное от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омощи ветеринарным работникам в проведении профилактических мероприятий, лечении и искусственном осеменении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овместно с ветеринарным персоналом профилактических мероприятий по предупреждению заболеваний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ичная обработка моло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4</Words>
  <Characters>12265</Characters>
  <CharactersWithSpaces>10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дояра 4 (5) 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