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яра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я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анатомии и физиологии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ение вы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ологию молокообразования и молокоот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ки приближения родов и правила приема новорожденного теленка, правила их ветеринарной об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кормления, ухода за скотом в первый период после от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раздоя коров и первотелок и повышения их молочной проду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чное доение коров в родильном от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мление и все работы по уходу за живо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ой первот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методов раздоя коров и первотелок, позволяющих повысить их молочную продукти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ветеринарной обработки новорожденных тел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омощи животным при оте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обеспечению чистоты в родильном отделен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временного 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7</Words>
  <Characters>10952</Characters>
  <CharactersWithSpaces>9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дояр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