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зировщика ртути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озировщика ртути 2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зировщик ртути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зировщик ртути 2-го разряда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дозировщика ртути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зировщик ртути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фасовки ртути в тару, заполнения медицинских приборов и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сведения о назначении медицинских приборов и аппаратов, заполняемых рту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применяемым приспособл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дозировщик ртути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дозировщика ртути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зировщик ртути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фасовку ртути в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отвешенных доз ртути в медицинские приборы и аппа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зировщик ртути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зировщик ртути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озировщика ртути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озировщик ртути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4</Characters>
  <CharactersWithSpaces>3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дозировщика ртути 2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