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го организационно-правовая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"_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N _______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ворник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"Квалификационный справочник профессий рабочих, которым устанавливаются месячные оклады" (утв. Постановлением Госкомтруда СССР, ВЦСПС от 20.02.1984 N 58/3-10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ворник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нормативные акты по вопросам санитарии, благоустройства, внешнего содержания зданий и охраны общественного порядка; адреса и номера телефонов: отделения милиции, местного участкового инспектора милиции, скорой помощи, пожарной части, ближайшего учреждения по оказанию медицинской помощи, аптеки, детской комнаты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а улиц, тротуаров, участков и площадей, прилегающих к обслуживаемому домовладению. Своевременная очистка от снега и льда тротуаров, мостовых и дорожек, посыпка их песком. Очистка пожарных колодцев для свободного доступа к ним в любое время. Рытье и прочистка канавок и лотков для стока воды. Промывка уличных урн и периодическая очистка их от мусора. Поливка водой дворов, мостовых и тротуаров. Наблюдение за своевременной очисткой дворовых мусорных ящиков, общественных туалетов и их санитарным состоянием, поддержание чистоты на лестничных клетках и других местах общего пользования вне квартир; за исправностью и сохранностью всего наружного домового оборудования и имущества (заборов, лестниц, карнизов, водосточных труб, урн, вывесок и т.д.), за сохранностью зеленых насаждений и их ограждений; за сохранностью погребов, сараев, складов, а в отсутствие жильцов - и их квартир. Вывешивание флагов на фасадах домов, а также снятие и хранение их. Своевременное зажигание и тушение фонарей на обслуживаемой территории. Контроль за выездом и въездом жильцов. Сообщение о нарушениях управляющему домом, участковому инспектору или в отделение милиции. Участие в обходах территорий домовладения, проводимых милицией. Принятие мер по предупреждению преступлений и нарушений порядка; немедленное сообщение о совершенном преступлении в отделение милиции; охрана следов преступления до прибытия представителей милиции; оказание помощи лицам, пострадавшим от несчастных случаев, престарелым, больным, детям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вентарь, соответствующий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ого подразделения:            _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 _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          _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  (инициалы, 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0</Words>
  <Characters>6225</Characters>
  <CharactersWithSpaces>5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банов О.М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двор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