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по материально-техническому 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по материально-техническому снабжению "_____________"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 по материально-техническому снабжению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по материально-техническому снабжению подчиняется непосредственно _____________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по материально-техническому снабжению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материально-техническому снабжению I категории: высшее профессиональное (экономическое) образование и стаж работы в должности экономиста по материально-техническому снабжению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материально-техническому снабжению II категории: высшее профессиональное (экономическое) образование и стаж работы в должности экономиста по материально-техническому снабжению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материально-техническому снабжению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по материально-техническому снабжен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, нормативные материалы по материально-техническому обесп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разработки перспективных и годовых планов материально-технического обеспечения, нормативов производственных запасов сырья, материалов, порядок составления заявок на материалы, заключ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технические условия на сырье, материалы, выпускаемую продукцию, порядок и методы их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овые и розничные цены, номенклатуру потребл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снабженческих и складских операций и порядок составления отчетности о выполнении плана материаль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вычислительной техники для осуществления расчетов и учета снабженческих операций,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кономист по материально-техническому снабжению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кономиста по материально-техническому снабжению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ономист по материально-техническому снабжению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обеспечению Предприятия всеми необходимыми для его производственной деятельности материальными ресурсами (сырьем, материалами, полуфабрикатами, топливом, комплектующими изделиями, инструментом, запасными частями, спецодеждой, хозяйственным инвентарем и др.) и их рациональному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екты перспективных и годовых планов материально-технического обеспечения Предприятия, готовит расчеты и обосновани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потребность Предприятия и его подразделений в материальных ресурсах, составляет балансы материально-технического обеспечения, сводные таблицы по видам сырья, материалов и устанавливает календарные сроки их поставки в соответствии с требованиям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 на материальные ресурсы с необходимыми обоснованиями и расч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внедрении мероприятий по повышению эффективности использования материальных ресурсов (экономии материальных ресурсов, снижении затрат, связанных с их приобретением, доставкой и хранением, замене дорогостоящих и дефицитных материалов, использовании местных ресурсов, отходов производства и вторичного сырья), а также норм расхода материалов и производственных запасов, стандартов и технических условий на выпускаемую продукцию, всемерного соблюдения режима эконо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о формированию и расширению хозяйственных связей с поставщиками, освоению новых, более выгодных товарных рынков, отслеживанию конъюнктуры рынка, ассортимента изделий, поступления на рынок новых товаров и товаров определенного вида с целью выявления возможности их приобре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оекты договоров с поставщиками, материалы по претензиям к поставщикам при нарушении ими договорных обязательств, согласовывает с поставщиками изменения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выполнения поставщиками договорных обязательств, количества и качества поступающих материалов и других видов материальных ресурсов, комплексного их использования, правильности предъявления к акцепту счетов и других расчетных документов поставщиков и своевременной передачи этих документов для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ировании цен на выпускаемую продукцию (услуги) и оценке обоснованности цен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перативный учет движения материальных ресурсов, наличия неиспользованных производственных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ресурсосбережению, реализации выявленных излишков сырья, материалов, оборудования, топлива, энергии, контролирует соблюдение правил хранения товарно-материальных ценностей на складах и сроков отгрузки возвратной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установленную отчетность о выполнении плана материально-технического обеспеч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формированию, ведению и хранению базы данных внутрипроизводственной и внешней информации по материально-техническому обеспечению, вносит необходимые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материально-техническ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материально-техническому снабжени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материально-техническому снабжени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по материально-техническому снабжению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по материально-техническому снабжению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по материально-техническому снабжению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3</Characters>
  <CharactersWithSpaces>7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кономиста по материально-техническому снаб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