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по договорной и претензионн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по договорной и претензионной работе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 по договорной и претензионной работе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по договорной и претензионной работе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по договорной и претензионной работе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договорной и претензионной работе I категории: высшее профессиональное (техническое) образование и стаж работы в должности экономиста по договорной и претензионной работе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договорной и претензионной работе II категории: высшее профессиональное (техническое) образование и стаж работы в должности экономиста по договорной и претензионной работе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договорной и претензионной работе: высшее профессиональное (техн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по договорной и претензионной работ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другие руководящие, методические и нормативные материалы по капитальному строи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зработки проектно-сметной документации, порядок ее согласования и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годовых планов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ключения договоров под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, содержание, порядок разработки и согласования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финансировани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вопросам ценообразования в строитель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о-у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и статистического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вычислительной техники для осуществления расчетов и учета строительно-монтажных работ,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ономиста по договорной и претензионной работе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договорной и претензионной работе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договоров подряда с заказчиками и субподрядными организациями, проверку сметной документации на строительство объектов, расчет стоимости, учет выполненных работ и оформление актов с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титульных списков и выполняет работы по подготовке подряд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верку получаемой от заказчика сметной документации и подготовку заключений о ее ка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представителями субподрядных организаций согласовывает с проектной организацией и заказчиком сметы, калькуляции стоимости материалов, транспортные схем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читывает стоимость выполненных работ и производит начисление необходим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выполненных и оплаченных заказчиком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контрольных обмерах выполненных работ, в разработке планово-расчетных цен на строительные материалы и конструкции, транспорт, коммунальное и друг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меты расходов по затратам, не предусмотренным единичными расценками и нормами накладных расходов, согласовывает их при необходимости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изучению и анализу состояния и выбора наиболее выгодных рынков услуг, вносит предложения по заключению договоров с подрядными организациями на строительств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счеты экономической эффективности внедрения новой техники и технологии, организации труда,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необходимой документации для рассмотрения претензий в арбит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расчетную стоимость работ, материалов и затрат на проведение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формированию, ведению и хранению базы данных по капитальному строительству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материалы для рассмотрения спорных вопросов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договорной и претензионной работ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договорной и претензионной работе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по договорной и претензионной работе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по договорной и претензионной работе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по договорной и претензионной работе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5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экономиста по договорной и претензион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