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3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номиста по тру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кономиста по труду "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кономист по труду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кономист по труду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экономиста по труду назначается лицо, име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ст по труду I категории: высшее профессиональное (экономическое) образование и стаж работы в должности экономиста по труду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ст по труду II категории: высшее профессиональное (экономическое) образование и стаж работы в должности экономиста по труду или других инженерно-технических должностях, замещаемых специалистами с высшим профессиональным образованием,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ст по труду: высшее профессиональное (экономическое) образование без предъявления требований к стажу работы либо среднее профессиональное образование и стаж работы в должности техника по труду I категории не менее 3 лет или других должностях, замещаемых специалистами со средним профессиональным образованием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кономист по труду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, методические и нормативные материалы по организации труда и заработной пла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 и организацию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перспективных и годовых планов по труду и заработной плате, производительности труда, социального развития коллектива, смет использования фондов экономического поощр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системы заработной платы и материального стимулирования; методы определения численности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арифно-квалификационные справочники работ и профессий рабочих и квалификационные характеристики должностей служа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тарификации работ и рабочих и установления должностных окладов, доплат, надбавок и коэффициентов к заработной плате, расчета прем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учета и анализа показателей по труду и заработной пла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ожности применения вычислительной техники для осуществления расчетов и учета показателей по труду и заработной плате, правила ее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экономиста по труду его обязанности возлагаются н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ст по труд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аботу по совершенствованию организации труда, форм и систем заработной платы, материального и морального стиму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зрабатывает проекты перспективных и годовых планов по труду и заработной плате Организации и ее подразделений, планов повышения производительности труда и совершенствования его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ссчитывает фонды заработной платы и численность работающих с учетом необходимости наиболее рационального использования трудовых ресурсов, обеспечения правильного соотношения работников по категориям персонала и квалификационным категориям, участвует в определении потребности в рабочих и служащих, планировании подготовки квалифицированных кадров, доводит плановые показатели до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зучает эффективность применения действующих форм и систем заработной платы, материального и морального поощрения, подготавливает предложения по их совершенств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зрабатывает механизм распределения дополнительных доходов, получаемых в результате роста производительности труда, повышения качества продукции, сокращения издержек производства, а также сдачи помещений и имущества в аренду, от размещения денежных средств в ценные бума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Разрабатывает положения о премировании рабочих и служащих, условия материального стимулирования многостаночного обслуживания, совмещения профессий и должностей, увеличения зон обслуживания и объема выполняемых работ с целью улучшения использования оборудования и сокращения трудо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Участвует в составлении планов социального развития коллектива Организации, в разработке и осуществлении мероприятий по укреплению трудовой дисциплины, сокращению текучести кадров, усилению контроля за использованием рабочего времени и соблюдением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Составляет штатные расписания в соответствии с утвержденной структурой управления, схемами должностных окладов, фондами заработной платы и действующими нормативами, вносит в них изменения, обусловленные появлением новых видов деятельности (должностей), присущих рыночной эконом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пределяет на основе действующих положений размеры прем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существляет контроль за соблюдением штатной дисциплины, расходованием фонда заработной платы, за правильностью установления наименований профессий и должностей, применения тарифных ставок и расценок, должностных окладов, доплат, надбавок и коэффициентов к заработной плате, за тарификацией работ и установлением в соответствии с тарифно-квалификационными справочниками разрядов рабочим и категорий специалистам, а также за соблюдением режимов труда и отдыха, трудов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Участвует в подготовке проекта коллективного договора и контролирует выполнение принят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Ведет учет показателей по труду и заработной плате, анализирует их и составляет установленную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Выполняет работы по формированию, ведению и хранению базы данных по труду и заработной плате, численности работников, вносит изменения в справочную и нормативную информацию, используемую при обработке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Участвует в формулировании экономической постановки задач либо отдельных их этапов, решаемых с помощью вычислительной техники, определяет возможность использования готовых проектов, алгоритмов и пакетов прикладных программ, позволяющих создавать экономически обоснованные системы обработки информации по труду и заработной 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ст по труду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эконом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эконом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ставлять интересы Организации в сторонних организациях по вопросам, связанным с его профессиональ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ст по труду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кономиста по труду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кономист по труду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Экономисту по труду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4</Words>
  <Characters>7723</Characters>
  <CharactersWithSpaces>6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экономиста по тру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