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ста вычисл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формационно-вычислительного) цен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ономиста вычислительного (информационно-вычислительного) центр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ономиста вычислительного (информационно-вычислительного) центра (далее - "Экономист ВЦ (ИВЦ)")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ономист ВЦ (ИВЦ)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ономиста ВЦ (ИВЦ) назначается лицо, имеющее следующие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ВЦ (ИВЦ) I категории: высшее экономическое или инженерно-экономическое образование и стаж работы в должности экономиста ВЦ (ИВЦ)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ВЦ (ИВЦ) II категории: высшее экономическое или инженерно-экономическое образование и стаж работы в должности экономиста ВЦ (ИВЦ) или других инженерно-технических должностях, замещаемых специалистами с высши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ВЦ (ИВЦ): высшее экономическ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ономист ВЦ (ИВЦ)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материалы по планированию, учету и анализу деятельности ВЦ (ИВ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зработки перспективных и годовых планов работы, порядок составления отчетности об их выполнении, сроки и формы их предст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материалов для заключения договоров с заказч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сбора, передачи и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механизированной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возможности и правила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ектирования механизированной обработки информации 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ехнических носителе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классификации и кодирования технико-эконом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е программы, инструкции, макеты и другие руководящие материалы по обработк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первичных и исходящих документов, порядок их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объемов выполн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формы и системы оплаты труда и материального стимулирования работников ВЦ (ИВЦ); методы определения стоимости расчетов и вычисл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роизводства;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кономиста ВЦ (ИВЦ)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кономист ВЦ (ИВЦ)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экономический анализ деятельности ВЦ (ИВЦ), подготовку данных для обработки информации с применением средств вычислительной техники и составляет по соответствующим формам периодическую отчетность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составлении перспективных и годовых планов, в разработке нормативов материальных и трудовых затрат, в определении стоимости работ и цен на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онтролирует сроки представления и подготовку к машинной обработке информации, правильность заполнения и наличие всех необходимых данных в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ет участие в составлении проектов механизации и автоматизации обработки информации по задачам различных т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Формулирует экономическую постановку задач либо отдельных их этапов, исследует возможность использования готовых проектов, алгоритмов и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дет работу по созданию и периодическому обновлению картотек справочной и норматив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ледит за обработкой информации и сроками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Изучает и анализирует действующие формы первичных документов и отчетности по отдельным видам бухгалтерского учета, технико-экономические расчеты по планированию, материально-техническому снабжению, сбыту, материальным и трудовым затр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нимает заказы, сопроводительную и другую документацию, осуществляет оперативный учет выполнения работ и контроль расчетов с заказч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Инструктирует операторов о порядке обработки документов, принимает работу, оформляет документы по учету вы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ВЦ (ИВЦ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кономиста ВЦ (ИВ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кономиста ВЦ (ИВ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ВЦ (ИВЦ)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ономиста ВЦ (ИВЦ)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кономист ВЦ (ИВЦ)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Экономисту ВЦ (ИВЦ)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5</Characters>
  <CharactersWithSpaces>5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экономиста вычислительного (информационно-вычислительного) це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