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ста вычисл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нформационно-вычислительного) цен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кономиста вычислительного (информационно-вычислительного) центра "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кономиста вычислительного (информационно-вычислительного) центра (далее - "Экономист ВЦ (ИВЦ)")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кономист ВЦ (ИВЦ)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кономиста ВЦ (ИВЦ) назначается лицо, имеющее следующие требования к квал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 ВЦ (ИВЦ) I категории: высшее экономическое или инженерно-экономическое образование и стаж работы в должности экономиста ВЦ (ИВЦ)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 ВЦ (ИВЦ) II категории: высшее экономическое или инженерно-экономическое образование и стаж работы в должности экономиста ВЦ (ИВЦ) или других инженерно-технических должностях, замещаемых специалистами с высшим образованием,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 ВЦ (ИВЦ): высшее экономическое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кономист ВЦ (ИВЦ)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ящие материалы по планированию, учету и анализу деятельности ВЦ (ИВЦ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азработки перспективных и годовых планов работы, порядок составления отчетности об их выполнении, сроки и формы их предст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материалов для заключения договоров с заказч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средства сбора, передачи и обработки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механизированной обработки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возможности и правила эксплуатаци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роектирования механизированной обработки информации и программ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технических носителе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классификации и кодирования технико-экономическ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ие программы, инструкции, макеты и другие руководящие материалы по обработке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первичных и исходящих документов, порядок их офор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асчета объемов выполнен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формы и системы оплаты труда и материального стимулирования работников ВЦ (ИВЦ); методы определения стоимости расчетов и вычислите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 и организацию производства;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экономиста ВЦ (ИВЦ) его обязанности возлагаются н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Экономист ВЦ (ИВЦ) ис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экономический анализ деятельности ВЦ (ИВЦ), подготовку данных для обработки информации с применением средств вычислительной техники и составляет по соответствующим формам периодическую отчетность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частвует в составлении перспективных и годовых планов, в разработке нормативов материальных и трудовых затрат, в определении стоимости работ и цен на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Контролирует сроки представления и подготовку к машинной обработке информации, правильность заполнения и наличие всех необходимых данных в докум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нимает участие в составлении проектов механизации и автоматизации обработки информации по задачам различных тип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Формулирует экономическую постановку задач либо отдельных их этапов, исследует возможность использования готовых проектов, алгоритмов и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едет работу по созданию и периодическому обновлению картотек справочной и норматив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Следит за обработкой информации и сроками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Изучает и анализирует действующие формы первичных документов и отчетности по отдельным видам бухгалтерского учета, технико-экономические расчеты по планированию, материально-техническому снабжению, сбыту, материальным и трудовым затр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ринимает заказы, сопроводительную и другую документацию, осуществляет оперативный учет выполнения работ и контроль расчетов с заказч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Инструктирует операторов о порядке обработки документов, принимает работу, оформляет документы по учету вы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 ВЦ (ИВЦ)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экономиста ВЦ (ИВ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экономиста ВЦ (ИВ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лять интересы предприятия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 ВЦ (ИВЦ)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кономиста ВЦ (ИВЦ)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кономист ВЦ (ИВЦ)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Экономисту ВЦ (ИВЦ)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8</Words>
  <Characters>6010</Characters>
  <CharactersWithSpaces>5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экономиста вычислительного (информационно-вычислительного) цен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