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курс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курсовода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профессиональное образование, дополнительную подготовку, стаж организаторской работы в сфере туризма и путешествий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Федеральные законы, нормативные правовые документы, устанавливающие требования к организации путешествий, турист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равовые и социальные основы туристской индуст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Экскурсионное дело в системе туристской индуст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Историю, культуру и географию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Объекты достопримечательности в контексте истории, географ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инципы организаций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Методики проведения экскур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Экспозиционный материал музеев, культурных цен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отокол и эти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Теорию межличност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Технику публичных вы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Основы псих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Правила обслуживания на пешем, транспортном и комбинированном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Правила работы на городском и загородном, ближнем и дальнем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Инструкции о правилах поведения туристов на транспортном ср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Правила оказания перв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Схему действий при наступл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Правила оформления документов и составления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бирает и изучает исторические материалы и документы, изучает материалы архивов, статистические данные, иные документы и материалы, содержащие сведения об объектах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атывает технику экскурсионных рассказов, публичных выступлений, ответов на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учает информацию о месте и времени прибытия туристов, организует встречу туристов в условленном месте, идентифицирует (устанавливает количество группы, удостоверяет принадлежность туристов к группе), проводит протоколь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бирает оптимальное месторасположение тургруппы для проведения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Читает экскурсионные лекции по культуре и истории, рассказывает о традициях и обычаях региона, знакомит туристов с достопримечательностями; использует микрофоны, усилительные средства при публичных чтениях и выступ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 экскурсии по экспозициям, выставкам, открытому хранению фондов и музейным объектам, культурным центрам, сопровождает экскурсионными пояснениями и рассказами осмотр и показ экспозиций муз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инструктаж по соблюдению мер предосторожности при осмотре достопримечательностей, экспозиций,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твечает на общие и профессиональные вопросы туристов по теме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едет беседу с туристами и при необходимости выполняет обязанности 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Заполняет экскурсионные путевки и иную экскурсион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 заболеваниях туристов, травмах, наступлении иных медицинских случаев оказывает первую медицинскую помощь, организует вызов соответствующих служб "скорой помощи", спас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ординирует поведение группы при наступлении чрезвычайной ситуации, оказывает первую необходимую помощь, применяет меры по устранению паники, сообщает соответствующим инстанциям о возникнов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отъезд тургруппы с места экскурсии (проверяет наличие необходимых документов; состав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ства экскурсионного бюро обеспечения документами и справочными материалами, необходимыми для выполнения обязанностей, предусмотренных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лично или по поручению непосредственного руководителя от руководителей подразделений бюро и специалистов информацию и документы, необходимые для выполнения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1</Characters>
  <CharactersWithSpaces>5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экскурс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