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 _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спедит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экспедитора _________________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Экспедитор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Экспедитор подчиняется непосредственно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экспедитора назначается лицо, имеющее начальное профессиональное образование без предъявления требований к стажу работы, или среднее (полное) общее образование, или основное общее образование и специальную подготовку по установленной программе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Экспедитор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организации делопроизводства 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ы и методы обработки корреспонде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уктуру Организации и ее подразде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дреса постоянных корреспонд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работы на машинах, обрабатывающих корреспонден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организаци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законодательства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экспедитор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экспедитора его обязанности возлагаются на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спедитор исполн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и обрабатывает входящую и исходящую корреспонденцию (индексирует, сортирует, ведет запись в реестровых книгах и описях), проверяет правильность ее оформ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скрывает конверты (пакеты), проверяет наличие вложений и направляет корреспонденцию адресат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отсутствия или порчи вложений сообщает об этом заведующему канцеляр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вертовывает, адресует и маркирует отправляемую корреспонден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сохранность документов, проходящих через экспеди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едит за техническим состоянием оборудования и машин, находящихся в эксплуатации, своевременно сообщает об их неисправ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спедито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спедитор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экспедитор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экспедитор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Экспедитору для обеспечения его деятельности предоставляется право подписи информационно-справочных материалов и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6</Words>
  <Characters>4455</Characters>
  <CharactersWithSpaces>37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1:00Z</dcterms:created>
  <dc:creator>ЗАО «Юринформ В»</dc:creator>
  <dc:description/>
  <dc:language>en-US</dc:language>
  <cp:lastModifiedBy/>
  <dcterms:modified xsi:type="dcterms:W3CDTF">2011-10-30T07:01:00Z</dcterms:modified>
  <cp:revision>2</cp:revision>
  <dc:subject>Должностная инструкция</dc:subject>
  <dc:title>Должностная инструкция экспедит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