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а по промышленной безопасности подъемных сооруж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ксперта по промышленной безопасности подъемных сооружений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ксперт по промышленной безопасности подъемных сооружений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ксперт по промышленной безопасности подъемных сооружений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ксперта по промышленной безопасности подъемных сооружений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ксперт по промышленной безопасности подъемных сооружени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, постановления, распоряжения, приказы и иные нормативные правовые акты, методическую и техническую документацию по обеспечению промышле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документы, регламентирующие эксплуатацию, техническое обслуживание и ремонт подъем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диагностирования подъемных сооружений, оборудования и других технических устройств, отработавших нормативный срок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технологию проведения обследований 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менения технических средств, используемых при проведении экспертизы промышленной безопасности подъем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конструктивные особенности, принципы действия и правила безопасной эксплуатации подъемных сооружений, организацию и порядок проведения их технической диагно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обеспечению работоспособного технического состояния и безопасной эксплуатации подъем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бработки и анализа результатов проведения экспертизы промышле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технической документации и экспертных заклю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эксперта по промышленной безопасности подъемных сооружений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ксперт по промышленной безопасности подъемных сооружений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и проведение экспертизы промышленной безопасности подъемных сооружений (лифтов, эскалаторов, платформ подъемных для инвалидов и других технических устройств), систем контроля за их работоспособным состоянием, а также проверку документации, касающейся обеспечения безопасной эксплуатации, организации технического обслуживания и ремонта подъем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проведения технического диагностирования подъемных сооружений, обобщение и анализ его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совместно с другими экспертами необходимых технических решений по результатам проведенной экспертизы промышленной безопасности подъемных сооружений, отработавших нормативный срок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участия в работе комиссий по расследованию причин аварий и несчастных случаев, разработке мер по предупреждению аварий и несчастных случа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подготовки проектов экспертных заключений на основе изучения данных обследования подъемных сооружений и результатов проведенной экспертизы, а также разработку методических и нормативных документов по выполнению работ, связанных с экспертизой промышленной безопасности подъемных сооружений, контроль качества выполнения работ при проведении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готовкой, стажировкой, повышением квалификации и проведением аттестации кандидатов в эксперты по промышленной безопасности подъемных сооружений с учетом их профессиональной специализации и знаний технических особенностей подъемных сооруже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 по промышленной безопасности подъемных сооружени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эксперта по промышленной безопасности подъем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эксперта по промышленной безопасности подъем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 по промышленной безопасности подъемных сооружений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ксперта по промышленной безопасности подъемных сооружений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ксперт по промышленной безопасности подъемных сооружений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5</Words>
  <Characters>5922</Characters>
  <CharactersWithSpaces>5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эксперта по промышленной безопасности подъемных соору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