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а дорожн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сперта дорожного хозяйств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сперт дорожного хозяйств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рт дорожного хозяйств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сперта дорожного хозяйств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сперт дорожного хозяйств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и субъектов Российской Федерации, нормативные документы, касающиеся вопросов государственного контроля и надзора, финансовых средств, направляемых на государственную поддержку дорожного хозяйства, и порядка их использования, технологии и качества производства работ, инженерного обеспечения безопасности дорожного движения, сохранности дор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заключений о соответствии выполненных работ (услуг) установленным станда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зработки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ланирования и финансирова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недрения новых технологий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емле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ки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вода объектов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транспортно-эксплуатационного состояния дорог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одрядных торгов и заключения государственных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еспечения защиты информации, представляющей государственную и коммерческ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технического обслуживания аппаратных и программных средств систем связи и информационно-вычислитель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сперта дорожного хозяйств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сперт дорожного хозяйств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, связанных с обеспечением развития и совершенствования сети федера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контроль и надзор за технологией, качеством, объемами и сроками производства работ, транспортно-эксплуатационным состоянием федеральных дорог и искусственных сооружений на них и соблюдением правил пользования дорогами и дорожными сооружениями, исполнением подрядчиками и поставщиками договорных обязательств, проведением обследования и диагностики автомобильных дорог, учетом интенсивности движения транспортных средств, целевым и эффективным использованием средств государственного бюджета 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по итогам проверок заключения о качестве выполненных работ, предписания об устранении выявленных нарушений и приостановк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предложений о применении к организациям экономических и административных мер воздействия за допущенные нарушения договорных обязательств, низкое качество работ или невыполнение предписаний по устранению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состояния автомобильных дорог и на основе подготовленного заключения осуществляет разработку мероприятий по совершенствованию транспортно-эксплуатационного состояния и развитию сети автомобильных дорог, повышению уровня безопасности дорожного движения, научному, финансовому, организационно-техническому, методическому и информационному обеспечению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формировании и ведении фонда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разработке долгосрочных прогнозов, среднесрочных программ по вопросам дорожного хозяйства и текущих планов работ в дорожном хозя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, связанных с внедрением информационно-вычислительных систем, производственно-технологической и аварийно-вызыв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защите информации, хранящейся в персональных компьютерах, от несанкционированного доступа к ней пользователей локальных сетей и Интер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экспертизы технической документации по информатизации и связи, в том числе подготовку заключений о ее соответствии обязатель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эксплуатации, технического обслуживания аппаратных и программных средств информационно-вычислительных систем, а также подготовку и согласование технических заданий и договоров в области информатизации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у проектной документации на дорожные объекты и подготовку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проведении подрядных торгов (конкурсов), осуществляет мониторинг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предложений негосударственных организаций и физических лиц по вопросам коммерческого использования земель, занятых придорожными полосами и полосами отвода автомобильных дорог, проведение расчетов экономической эффективности эт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дготовки документов для работы рабочих и государственных приемоч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аспортов на автомобильные дороги и искусственные сооружения, подготовку информационных и справочно-аналитических материалов для проведения совещ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счетов в части экономической целесообразности привлечения коммерческих организаций к выполнению работ по надлежащему содержанию автомобильных дорог и искусствен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затрат на выполнение дорожных работ, подготовку предложений по нормативам затрат на содержание 1 км автомобильной дороги и стартовым ценам лотов на ремонтные или строительно-монтаж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а и составление установленной отчетности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организации работ по ликвидации в дорожном хозяйстве последствий стихийных бедствий и дорожно-транспортных происше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осуществление проезда тяжеловесных и/или крупногабаритных транспортных средств, согласование маршрутов движения и условий проезда, определение размер ущерба, нанесенного автомобильным дорогам и искусственным сооружениям на них вследствие несанкционированного проезда транспортных средств, общая масса которых или нагрузка на ось превышает нормативные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защиты служебной информации, представляющей государственную и коммерческую тайн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дорожного хозяй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сперта дорож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сперта дорож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дорожного хозяйств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сперта дорожного хозяйств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сперт дорожного хозяйств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7</Characters>
  <CharactersWithSpaces>6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ксперта дорож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