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а-физика по контролю за источниками ионизир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ионизирующих излу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и  ответственность  эксперта-физика  по  контрол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ами  ионизирующих  и  неионизирующих  излучений  (далее -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образование по специальности "Физика", "Физика атомного ядра и частиц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основы радиометрии, дозиметрии и спектрометрии, защиты от ионизирующих и не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математической статистики;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контроль за применением ионизирующих излучений и других электромагнитных полей, загрязненностью окружающей среды, используя современные методы радиометрических, дозиметрических и спектрометрическ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учает и применяет различные способы защиты от ионизирующих излучений и других электромагнитных полей, методы математической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прецизионность всех видов радиационного контроля на объектах надзора за состоянием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оценку эффективных эквивалентных доз облучения работающих на различных производственных и бытовых объектах от всех источников электромагнитного и радиацион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ценивает обоснованность и целесообразность применения источников ионизирующих излучений и других электромагнитных полей на объектах, подлежащих предупредительному и текущему надзору, эффективность биологической защиты от вредного излучения и технических средств дистанцио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ценивает степень радиационной опасности на подведомстве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1</Words>
  <Characters>8907</Characters>
  <CharactersWithSpaces>7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эксперта-физика по контролю за источниками ионизирующих и неионизирующих излу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