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ик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ика назначается лицо, имеющее __________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и конструктивные особенности приборов и оборудова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прибор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испытания устройств и электротехнических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ные виды повреждений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производства электро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, радиотехники, телемеха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пыт по эксплуатации, ремонту и обслуживанию электроустройст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материалов, запасных частей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Организации и методологические инструкции по качеству в части, касающей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, действующие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поддержание исправного состояния, безаварийную и надежную работу обслуживаемых устройств и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одит монтаж новых электрически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планово-предупредительный ремонт (ППР) электрической части оборудования согласно графику П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являет причины износа, принимает меры по их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правильную эксплуатацию, своевременный качественный ремонт в соответствии с инструкциями по техническому обслуживанию, действующими техническими условиями и нормами и обслуживание электрических сет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квидирует неисправности в работе устройств, их ремонт, монтаж и регул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разработке перспективных и текущих планов электрификации производства в целом и его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блюдает правила внутреннего распорядка цеха и режи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блюдает правила охраны труда, техники безопасност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администрации обеспечения правил охраны труда, техники безопасност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ребовать обеспечения спецодеждой в соответствии с действующи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правильную эксплуатацию оборудования в части электр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своевременное и некачественное выполнение планово-предупредительного ремонта, за простой оборудования, произошедший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соблюдение правил охраны труда, техники безопасност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5</Characters>
  <CharactersWithSpaces>3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электр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