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газосварщ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газосварщ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электрогазосварщика 4-го разряда назначается лицо, имеющее специальное профессиональное образование, без предъявления требований к ст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газосварщик 4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газосварщик 4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газосварщ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различной электросварочной и газорезательной аппаратуры, автоматов и полуавтом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сварки и электродугового строгания на переменном и постоянном то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 в пределах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дефектов в сварных швах и методы их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варки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ческие свойства свариваем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одбора режима сварки по приб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и и типы электродов; методы получения и хранения наиболее распространенных газов: ацетилена, водорода, кислорода, пропан-бутана, используемых при газовой свар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сс газовой резки легированной ст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газосварщик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газосварщик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учную дуговую, плазменную и газовую сварку средней сложности деталей, узлов, конструкций и трубопроводов из конструкционных сталей, чугуна, цветных металлов и сплавов и сложных деталей узлов, конструкций и трубопроводов из углеродистых сталей во всех пространственных положениях сварного ш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учную кислородную, плазменную и газовую прямолинейную и фигурную резку и резку бензорезательными и керосинорезательными аппаратами на переносных, стационарных и плазморезательных машинах, в различных положениях сложных деталей из различных сталей, цветных металлов и сплавов по разме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ислороднофлюсовую резку деталей из высокохромистых и хромисто-никелевых сталей и чугу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ислородную резку судовых объектов на пл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Автоматическую и механическую сварку средней сложности и сложных аппаратов, узлов, конструкций трубопроводов из различных сталей, чугуна, цветных металлов и спл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Автоматическую сварку ответственных сложных строительных и технологических конструкций, работающих в слож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учное электродуговое воздушное строгание сложных деталей из различных сталей, чугуна, цветных металлов и сплавов в различных положениях. Сварку конструкций из чугу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Наплавку дефектов сложных деталей машин, механизмов, конструкций и отливок под механическую обработку и пробное д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Горячую правку слож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Чтение чертежей различных сложных сварных металло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газосварщ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газосварщик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газосварщика 4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4</Characters>
  <CharactersWithSpaces>5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электрогазосварщика 4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