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4-го разряда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ремонтируемых летатель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, назначение, принцип работы, места установки и крепления применяемых приборов, электромеханизмов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емонта и регулирования электрооборудования; правила проверки сопротивления изоляции электр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марках, назначении и свойствах материалов, применяемых в электрооборудовании, а также при его ремо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системе допусков и посадок, параметрах обработк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кинематические схемы ремонтируемых электр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спытаний электроагрегатов и их деталей на испытательных сте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ых электроизмерительных приборо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ы электротехники, электро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ую и рабоч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азборку, ремонт, сборку и регулирование средней сложности электр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технического состояния элементов, входящих в электромеханиз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ранение неисправностей в электромеханизмах, требующих слеса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монт электрических жгутов средней сложности с заделкой наконечников и пайкой штепсельных раз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ение состояния электропроводов при помощи электро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ытание несложного электрооборудования с использованием специальных стендов 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формление карт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8</Characters>
  <CharactersWithSpaces>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