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испытанию и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оборудования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испытанию и ремонту электрооборудования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испытанию и ремонту электрооборудования 5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еханика по испытанию и ремонту электрооборудования 5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по испытанию и ремонту электрооборудования 5-го разряда назначается и освобождается от должности руководителем организации по представлению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испытанию и ремонту электрооборудования 5-го разряд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испытанию и ремонту электрооборудования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еханик по испытанию и ремонту электрооборудования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, назначение, принцип действия ремонтируемого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разборки, ремонта, сборки, регулирования и испытания ремонтируемых электро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ремонтируемые электроагрегаты и электроприб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пределения и устранения основных неисправностей в ремонтируемом электро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регулирования и проверки ре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генераторов, электродвигателей, коммутацион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, механики, фото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испытанию и ремонту электрооборудования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монт, сборку, регулирование, испытание и дефектацию электроагрегатов средней сложности, проверку их под напряжением на летательном аппар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ение работ по балансировке якорей генераторов и электродвиг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борку сложных электро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ределение технического состояния ремонтируемого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борку и монтаж приспособлений и небольших установок для регулирования и испытания электро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Градуировку и тарировку приспособлений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наружение неисправностей эксплуатируемых приспособлений и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асчет параметров нагрева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ыполнение необходимых слесарных и пая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еханик по испытанию и ремонту электрооборудования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еханик по испытанию и ремонту электрооборудования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испытанию и ремонту электрооборудования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9</Characters>
  <CharactersWithSpaces>4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электромеханика по испытанию и ремонту электрооборудования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