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еханика по испытанию и ремон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оборудования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еханика по испытанию и ремонту электрооборудования 6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еханик по испытанию и ремонту электрооборудования 6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еханика по испытанию и ремонту электрооборудования 6-го разряда назначается лицо, имеющее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еханик по испытанию и ремонту электрооборудования 6-го разряда назначается и освобождается от должности приказом руководите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еханик по испытанию и ремонту электрооборудования 6-го разряда подчиняется непосредственно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еханик по испытанию и ремонту электрооборудования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еханик по испытанию и ремонту электрооборудования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ие, конструкцию, принцип действия и правила эксплуатации аппаратуры регулирования электромеханизмов и двига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ремонта, сборки, регулирования и доводки сложного электро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, причины, способы выявления и устранения неисправ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антикоррозийных и лакокрасочных покры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о правилах и процедурах сертификации электроиздел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измерительной техник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лектромеханики, автоматического регулирования, фототехн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еханик по испытанию и ремонту электрооборудования 6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Ремонт, сборку, регулирование, испытание и дефектацию сложных электроагрегатов и автоматических устройств летательных ап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пределение степени годности сложного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ринятие решения и выбор метода устранения неисправностей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ыполнение с помощью справочника расчетов параметров отдельных участков электрических сх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ение слесарно-доводочных работ по 6-7 квалитетам с пайкой электроэлементов при ремонте сложных электро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явление и устранение неисправностей электро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Оформление формуляров и аттес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8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еханик по испытанию и ремонту электрооборудования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еханик по испытанию и ремонту электрооборудования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еханика по испытанию и ремонту электрооборудования 6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5</Words>
  <Characters>5589</Characters>
  <CharactersWithSpaces>47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еханика по испытанию и ремонту электрооборудования 6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