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7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7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7-го разряда назначается и освобождается от должности приказом руководителя предприятия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7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7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дефектации сложного электрооборудования и систем автоматического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, принцип действия, правила регулирования и эксплуатации испытательных установок, источников электрического питания, электрических приспособлений и электро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сертифицированным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, теории автоматического регулирования, вычислительной техник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электронных схем любой слож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7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настройку и доводку сложных систем и агрегатов электрооборудования летательных аппаратов с обеспечением вывода их на заданные параметр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борку по чертежам сложных испытательных установок и приспособлений для производ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Градуировку и тарировку сложных типов электрических приспособлений 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неисправностей эксплуатируемых приспособлений 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стройку и доводку систем электроснабжения совместно с пускорегулирующей 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ределение степени годности сложного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7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7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7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