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испытанию и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оборудования 8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испытанию и ремонту электрооборудования 8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испытанию и ремонту электрооборудования 8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испытанию и ремонту электрооборудования 8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испытанию и ремонту электрооборудования 8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испытанию и ремонту электрооборудования 8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испытанию и ремонту электрооборудования 8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еханик по испытанию и ремонту электрооборудования 8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ремонтируемых систем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ремонта, сборки, регулирования и испытания сложных электрическ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наружения и устранения наиболее сложных неисправностей, встречающихся в электро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рганизации комплекса работ по наладке, регулированию и поиску неисправностей в системах электрооборудования летательн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сертифицированным издел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применяемых средств измерения параметров электрооборудования и способы их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ории автоматического регулирования,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испытанию и ремонту электрооборудования 8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мплексную наладку, регулирование и сдачу в эксплуатацию сложных и экспериментальных систем электрооборудования летательных аппаратов с выполнением восстановительных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иагностирование, испытание и анализ отказов в работе электронных систем, автоматических устройств, панелей, пультов, сложных электроагрегатов, программн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истематизацию отказов в работе электрооборудования и разработку рекомендаций для их устранения и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ведение испытаний при помощи точных измерительных средств, сервисных установок, их наладку и регу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ефектацию и отбраковку электроагрегатов в соответствии с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оставление принципиальных схем и эскизов с выполнением необходимых расчетов на изготовление установок для регулирования и испытания отдельных систем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испытанию и ремонту электрооборудования 8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испытанию и ремонту электрооборудования 8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испытанию и ремонту электрооборудования 8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31</Characters>
  <CharactersWithSpaces>4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еханика по испытанию и ремонту электрооборудования 8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