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испыт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оборудования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испытанию и ремонту электрооборудования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испытанию и ремонту электрооборудования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испытанию и ремонту электрооборудования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испытанию и ремонту электрооборудования 3-го разряда назначается и освобождается от должности руководителем организации по представлению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испытанию и ремонту электрооборудования 3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испытанию и ремонту электрооборудования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испытанию и ремонту электрооборудования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действия и конструкцию несложных электро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азборки, очистки и сборки электро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монт электро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материалах, применяемых при ремонте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ая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испытательных установок, приспособлений, контрольно-измерительных приборов и источников электропитания, находящихся на обслуживаемом производстве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, электромеханики и слесар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чертежей и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испытанию и ремонту электрооборудования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сборку и испытание несложных электроагрегатов и авиацио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айку и распайку авиационных деталей и узлов в несложных агрегатах, выполнение необходимых слесар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ение основных неисправностей деталей ремонтируемого электрооборудования и устранение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ение комплектности электрооборудования, снятого с летатель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готовку и подбор деталей к сборке электро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едение измерений в цепях постоянного тока при помощи электроизмерительных приборов (амперметра, вольтметра, омметра, тестера) и несложных установок, полумонтажных и монтажных схем 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испытанию и ремонту электрооборудования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испытанию и ремонту электрооборудования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испытанию и ремонту электрооборудования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8</Characters>
  <CharactersWithSpaces>4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лектромеханика по испытанию и ремонту электрооборудовани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