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медицинского рентгеновского оборудования 4-го разряда (для организаций, занимающихся производством медицинского рентгеновского инструмента, приборов и оборудования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ого рентгеновск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, технические данные, режимы работы ремонтируемого медицинского рентгеновского оборудования; электротехнику и физику рентгеновского излучения в пределах выполняемой работы; правила чтения принципиальных и монтажных схем ремонтируемого медицинского рентгеновского оборудования; назначение, устройство и правила обращения с электровакуумными и полупроводниковыми приб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техническое обслуживание, ремонт, регулирование и контрольная проверка простого и средней сложности медицинского диагностического и терапевтического рентгеновского оборудования на рабочих местах и в рентгеновских кабинетах медицинских учреждений. Получение контрольных рентгенограмм и томограмм и анализ их. Регулирование, испытание в медицинских учреждениях отремонтированных аппаратов при подключении их к электрической сети с высоким напряжением и при ионизирующем излучении. Инструктаж медицинского персонала по правилам эксплуатации рентгенов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изкофокусные стациона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агностические передвиж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ционарные с одним рабочим ме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6080</Characters>
  <CharactersWithSpaces>5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рентгеновского оборудования 4-го разряда (для организаций, занимающихся производством медицинского рентгенов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