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ремонту и обслуживанию медицинского оборудования 3-го разряда (для организаций, занимающихся производством медицинского инструмента, приборов и оборудования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8 "Об утверждении Единого тарифно-квалификационного справочника работ и профессий рабочих, выпуск 16, раздел "Производство медицинского инструмента, приборов и оборудования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механик по ремонту и обслуживанию медицинского оборудования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назначение, устройство, способы разборки, сборки, ремонта и регулирования ремонтируемого оборудования и медико-технические требования на его регулирование и испытания; принцип работы применяемых контрольно-измерительных приборов и аппаратуры; основы электротехники и механики; способы и правила составления простых электрических сх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, ремонт, сборка и регулирование узлов дистилляторов, кресел, кроватей, аппаратов для корригирующей гимнастики и другого медицинского оборудования. Монтаж, техническое обслуживание и регулирование простого стоматологического, лабораторного, аптечного, стерилизационного и операционного оборудования. Разборка, сборка узлов и притирка деталей пускорегулирующих устройств системы водоснабжения, гидравлических и воздуш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ормашины с электрическим двиг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истилляторы без автоматического слежения за уровнем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ипятиль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мпрессоры мембр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ресла зубоврачебные, гинекологические, отоларингологические с гидроприводом и электроприв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лучатели бактерицид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сасыв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арообразов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ветильники рефлектор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толы операционные с гидроэлектрическим устрой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Центрифуги медицин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72</Characters>
  <CharactersWithSpaces>5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банов О.М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электромеханика по ремонту и обслуживанию медицинского оборудования 3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