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6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"УТВЕРЖДАЮ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должность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_____________/ 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"____"__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электромеханика по ремонту и обслуживанию электрон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едицинской аппаратуры 5-го разря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для организаций, занимающихся производств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едицинского рентгеновского инструмента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боров и оборудования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электромеханика по ремонту и обслуживанию электронной медицинской аппаратуры 5-го разряда (далее - Работник) "__________________" (далее - Работодател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ник назначается на должность и освобождается от должности в установленном действующим трудовым законодательством порядке приказом руководителя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подчиняется непосредственно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Работника назначается лицо, имеющее среднее профессиональное образование и стаж работы по специальности ____ лет (без предъявления требований к стажу работ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ройство, назначение, способы настройки, регулирования, правила испытаний и режим работы простой и средней сложности электронной медицинской аппаратур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ройство и принцип действия радиоламп, полупроводников и их основные характеристи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значение и устройство применяемых контрольно-измерительных прибо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нструктивные особенности и технические характеристики сложной электронной медицинской аппаратур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регулирования и расчет схем электрорадиоаппаратуры и источников ее пит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удовое законодательств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 охране труда, производственной санитарии и противопожарной безопас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льзования средствами индивидуальной защи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ния, предъявляемые к качеству выполняемых работ (услуг), к рациональной организации труда на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Работника его обязанности возлагаются на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осуществля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нтаж, ремонт, техническое обслуживание и регулирование сложной электронной медицинской аппаратур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нятие и анализ реограмм, кардиограм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ставление сложных схем соединений регулируемой электрорадиоаппаратур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ры рабо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Аппараты для автоматического измерения давления кров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Аппараты ультразвуковые терапевтические переносны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Аудиометр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Газоанализатор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Оксигемограф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Оксигемометры комбинированны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Реограф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Спирометаболограф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Фотостимулятор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Электроимпульсатор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Электрокардиографы двухканальны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Электрокардиоскопы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Предоставление ему работы, обусловленной трудовы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чее место, соответствующее государственным нормативным требованиям охраны труда и условиям, предусмотренным коллективны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Полную достоверную информацию об условиях труда и требованиях охраны труда на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Получение материалов и документов, относящихся к своей деятельности, ознакомление с проектами решений руководства Работодателя, касающимися его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Взаимодействие с другими подразделениями Работодателя для решения оперативных вопросов своей профессиональн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Представлять на рассмотрение своего непосредственного руководителя предложения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.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2. Нарушение правил техники безопасности и инструкции по охране труда. 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3.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4.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Работод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ая должностная инструкция разработана в соответствии с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, 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лицо, визирующее должностную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/_____________________________/    "____"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одпись)               (ФИ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инструкцией ознакомлен: ___________/_____________/ "____"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одпись)      (ФИО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38</Words>
  <Characters>5609</Characters>
  <CharactersWithSpaces>478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6:00Z</dcterms:created>
  <dc:creator>Касенов Е.Б.</dc:creator>
  <dc:description/>
  <dc:language>en-US</dc:language>
  <cp:lastModifiedBy/>
  <dcterms:modified xsi:type="dcterms:W3CDTF">2011-10-30T06:56:00Z</dcterms:modified>
  <cp:revision>2</cp:revision>
  <dc:subject>Должностная инструкция</dc:subject>
  <dc:title>Должностная инструкция электромеханика по ремонту и обслуживанию электронной медицинской аппаратуры 5-го разряда (для организаций, занимающихся производством медицинского рентгеновского инструмента, приборов и оборудова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