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ремонту и обслуживанию медицинского оборудования 2-го разряда "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ремонту и обслуживанию медицинского оборудования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еханик по ремонту и обслуживанию медицинского оборудования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еханика по ремонту и обслуживанию медицинского оборудования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ремонту и обслуживанию медицинского оборудования 2-го разряда должен знать: назначение ремонтируемых аппаратов, способы их разборки, ремонта, сборки; общие сведения по электротехнике и механике; правила пользования применяемыми контрольно-измерительными приборами, инструментом и приспособ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лектромеханика по ремонту и обслуживанию медицинского оборудования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медицинского оборудования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у, ремонт, сборку узлов дистилляторов, кресел, кроватей, аппаратов для корригирующей гимнастики и другого медицинского оборудования под руководством электромеханика по ремонту и обслуживанию медицинского оборудования более высокой квалификации. Замену уплотнителей соединительных резиновых шлангов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медицинского оборудования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лектромеханика по ремонту и обслуживанию медицинского оборудования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лектромеханика по ремонту и обслуживанию медицинского оборудования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медицинского оборудования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ремонту и обслуживанию медицинского оборудования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еханик по ремонту и обслуживанию медицинского оборудования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4</Characters>
  <CharactersWithSpaces>3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электромеханика по ремонту и обслуживанию медицинского оборудования 2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