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работодателя,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его организационно-правовая 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орма, адрес, телефон, адрес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         "___"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 20___ г. N ____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лектромеханика по ремонту и обслужива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дицинских оптических приборов 5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производящих медицинск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струменты, приборы и оборудование)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Электромеханик по ремонту и обслуживанию медицинских оптических приборов (далее - Работник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структивные и функциональные особенности ремонтируемых оптических и эндоскопических приб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ы регулирования и юстировки оптических и эндоскопических приб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ы промывания, стерилизации и технического ухода за эндоскопическими прибор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ные сведения по теории оптических приборов, прикладной опти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йства используемых вспомогательных материалов и их влияние на качество юстир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, ремонт, регулирование, техническое обслуживание, юстировка сложных оптических и эндоскопических приборов на стендах с доведением до требуемой точ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ы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Адаптомет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Аномалоскоп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уденоскоп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лоноскоп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Микроскопы с монокулярной насад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ериметры проекцион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Эндоскопы с укрупненной ячеистой структурой волок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труктурного подразделения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инициалы, фамилия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инициалы, фамилия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         (инициалы, фамилия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 20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Минтруда РФ от 05.03.2004 N 38 "Об утверждении Единого тарифно-квалификационного справочника работ и профессий рабочих, выпуск 16, раздел "Производство медицинского инструмента, приборов и оборудования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5</Words>
  <Characters>5585</Characters>
  <CharactersWithSpaces>47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1:00Z</dcterms:created>
  <dc:creator>Кабанов О.М.</dc:creator>
  <dc:description/>
  <dc:language>en-US</dc:language>
  <cp:lastModifiedBy/>
  <dcterms:modified xsi:type="dcterms:W3CDTF">2011-10-30T07:01:00Z</dcterms:modified>
  <cp:revision>2</cp:revision>
  <dc:subject>Должностная инструкция</dc:subject>
  <dc:title>Должностная инструкция электромеханика по ремонту и обслуживанию медицинских оптических приборов 5-го разряда (для организаций, производящих медицинские инструменты, приборы и оборудовани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