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работодателя,  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его организационно-правовая   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орма, адрес, телефон, адрес  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         "___"______ 2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 20___ г. N ____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лектромеханика по ремонту и обслужива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дицинских оптических приборов 6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производящих медицинские инструменты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боры и оборудование)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Электромеханик по ремонту и обслуживанию медицинских оптических приборов (далее - Работник) относится к рабоч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______" 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 конструкцию, назначение и правила применения оптических и эндоскопических приборов; требования, предъявляемые к полированной поверхности стеклоизделий; основные сведения о параметрах обработки; основные сведения по теории расчета различных профилей зацепления и оптических сист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уется среднее профессиональное образ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, ремонт, техническое обслуживание, испытание, регулирование и юстировка особо сложных, уникальных и опытных оптических и эндоскопических приб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изуальная проверка приборов, шлифование их оптических дета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ировка, доводка поверхностей призм и лин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ределение степени износа деталей и узлов ремонтируемых и юстируемых оптических приб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ры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Аномалоскоп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Бронхоскоп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ллимато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мбайны офтальмологическ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Микроскопы биологические инвертированные и с бинокулярной насадк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ериметры шаровы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Рефрактометры офтальмологическ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Синоптофо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Стереоофтальмоскоп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Эндоскопы с мелкой ячеистой структурой волок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Эхоофтальмограф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структурного подразделения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инициалы, фамилия)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_ 2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инициалы, фамилия)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_ 2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)         (инициалы, фамилия)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_ 20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остановление Минтруда РФ от 05.03.2004 N 38 "Об утверждении Единого тарифно-квалификационного справочника работ и профессий рабочих, выпуск 16, раздел "Производство медицинского инструмента, приборов и оборудования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72</Words>
  <Characters>5838</Characters>
  <CharactersWithSpaces>49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1:00Z</dcterms:created>
  <dc:creator>Кабанов О.М.</dc:creator>
  <dc:description/>
  <dc:language>en-US</dc:language>
  <cp:lastModifiedBy/>
  <dcterms:modified xsi:type="dcterms:W3CDTF">2011-10-30T07:01:00Z</dcterms:modified>
  <cp:revision>2</cp:revision>
  <dc:subject>Должностная инструкция</dc:subject>
  <dc:title>Должностная инструкция электромеханика по ремонту и обслуживанию медицинских оптических приборов 6-го разряда (для организаций, производящих медицинские инструменты, приборы и оборудовани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