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ремонту и обслуживанию электр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аппаратуры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ремонту и обслуживанию электронной медицинской аппаратуры 3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ремонту и обслуживанию электронной медицинской аппаратуры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еханик по ремонту и обслуживанию электронной медицинской аппаратуры 3-го разряда подчиняется непосредственно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еханика по ремонту и обслуживанию электронной медицинской аппаратуры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ремонту и обслуживанию электронной медицинской аппаратуры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устройство ремонтируемой простой электронной медицин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, сборки, регулирования и проверки ремонтируемой электронной медицинск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применяемыми контрольно-измерительными приборами и приспособ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ремонту и обслуживанию электронной медицинской аппаратуры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электромеханика по ремонту и обслуживанию электронной медицинской аппаратуры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электронной медицинской аппаратуры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, ремонт, техническое обслуживание и регулирование простой электронной медицинск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, ремонт и сборку узлов электронной медицинск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электрических параметров электронной медицинской аппаратуры с применением контрольно-измерительных приборов под руководством электромеханика по ремонту и обслуживанию электронной медицинской аппаратуры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, регулирование и испытание простых и средней сложности ртут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для гальванизации и масс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ппараты для УВЧ-тера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ппараты для хирургической диатерм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ампы ртутно-кварце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Лампы ультрафиолетовых и инфракрасных луч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лучатели ртутно-кварцевые и ультрафиолетов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ветители для люминесцентной 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арафинонагрева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ульсотах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фигмоман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Электротермоме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электронной медицинской аппаратуры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о ремонту и обслуживанию электронной медицинской аппаратуры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ремонту и обслуживанию электронной медицинской аппаратуры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еханик по ремонту и обслуживанию электронной медицинской аппаратуры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5687</Characters>
  <CharactersWithSpaces>4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электромеханика по ремонту и обслуживанию электронной медицинской аппаратуры 3-го разряда (для организаций, производящих медицинский инструмент, приборы и оборуд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