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_"_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еханика по ремонту и обслуживанию наркозно-дыха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паратуры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еханика по ремонту и обслуживанию наркозно-дыхательной аппаратуры 2-го разряд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еханик по ремонту и обслуживанию наркозно-дыхательной аппаратуры 2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омеханик по ремонту и обслуживанию наркозно-дыхательной аппаратуры 2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лектромеханика по ремонту и обслуживанию наркозно-дыхательной аппаратуры 2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еханик по ремонту и обслуживанию наркозно-дыхательной аппаратуры 2-го разряда должен знать: устройство и назначение газоподводящих соединительных и армированных шлангов; порядок вскрытия ремонтируемого аппарата и правила чистки его узлов; физико-химические свойства газов; правила пользования применяемым рабочи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лектромеханик по ремонту и обслуживанию наркозно-дыхательной аппаратуры 2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электромеханика по ремонту и обслуживанию наркозно-дыхательной аппаратуры 2-го разряда его обязанности возлагаются н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еханик по ремонту и обслуживанию наркозно-дыхательной аппаратуры 2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у, ремонт, сборку узлов аппаратов ингаляционного наркоза и искусственной вентиляции легких под руководством электромеханика по ремонту и обслуживанию наркозно-дыхательной аппаратуры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ну газоподводящих соединительных и армированных шлан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у сетки адсорбера, сопла, диффузора, ниппеля, дозиметра, эжектора, дозатора объема и отверстий дизблока дозиме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еханик по ремонту и обслуживанию наркозно-дыхательной аппаратуры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еханик по ремонту и обслуживанию наркозно-дыхательной аппаратуры 2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еханика по ремонту и обслуживанию наркозно-дыхательной аппаратуры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лектромеханик по ремонту и обслуживанию наркозно-дыхательной аппаратуры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6</Words>
  <Characters>5192</Characters>
  <CharactersWithSpaces>4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электромеханика по ремонту и обслуживанию наркозно-дыхательной аппаратуры 2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