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зно-дыхательной аппаратуры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наркозно-дыхательной аппаратуры 3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наркозно-дыхательной аппаратуры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наркозно-дыхательной аппаратуры 3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наркозно-дыхательной аппаратуры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наркозно-дыхательной аппаратуры 3-го разряда должен знать: устройство ремонтируемой наркозно-дыхательной аппаратуры; основы электромеханики в объеме выполняемой работы; правила эксплуатации наркозно-дыхательной аппаратуры; способы разборки, сборки, ремонта, монтажа, регулирования ремонтируемых аппаратов; правила пользования применяемыми контрольно-измерительными приборами и приспособ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наркозно-дыхательной аппаратуры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наркозно-дыхательной аппаратуры 3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а, ремонт, сборка и регулирование узлов аппаратов ингаляционного наркоза, искусственной вентиляции легких открытого и полуоткрытого контура, мембранных компрессоров, испарителей наркот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, техническое обслуживание, ремонт и регулирование простой наркозно-дыха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вка, смазка ремонтируемых аппаратов и очистка испарителей наркот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наркозно-дыхательной аппаратуры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наркозно-дыхательной аппаратуры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наркозно-дыхательной аппаратуры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2</Characters>
  <CharactersWithSpaces>4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механика по ремонту и обслуживанию наркозно-дыхательной аппаратуры 3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