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зно-дыхательной аппаратуры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наркозно-дыхательной аппаратуры 4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наркозно-дыхательной аппаратуры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наркозно-дыхательной аппаратуры 4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наркозно-дыхательной аппаратуры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наркозно-дыхательной аппаратуры 4-го разряда должен знать: устройство, назначение, способы разборки и сборки, ремонта, монтажа и настройки ремонтируемой наркозно-дыхательной аппаратуры; принципиальные, кинематические, электро- и газовые схемы ремонтируемой аппаратуры; физико-химические свойства газов; свойства применяемых смазочных и промывочных материалов; назначение и устройство применяемых контрольно-измерительных приборов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наркозно-дыхательной аппаратуры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еханика по ремонту и обслуживанию наркозно-дыхательной аппаратуры 4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ремонту и обслуживанию наркозно-дыхательной аппаратуры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техническое обслуживание, ремонт и регулирование наркозно-дыхательной аппаратуры средней сложности на рабочих местах и в медицински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воздуходувок, испарителей наркот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герметичности, правильности показаний дозиметров, кранов подсоса воздуха, увлажнителя ремонтируемых аппаратов в соответствии с 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ные виды аппара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Аппараты для искусственного дыхания портативные от пневмо- или электропри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Аппараты для искусственной вентиляции легких полузакрытого ти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Аппараты ингаляционного и эфировоздушного нарк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танции кислород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наркозно-дыхательной аппаратуры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наркозно-дыхательной аппаратуры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6</Characters>
  <CharactersWithSpaces>4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механика по ремонту и обслуживанию наркозно-дыхательной аппаратуры 4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