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_"_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еханика по ремонту и обслужи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козно-дыхательной аппаратуры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еханика по ремонту и обслуживанию наркозно-дыхательной аппаратуры 5-го разряда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еханик по ремонту и обслуживанию наркозно-дыхательной аппаратуры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механик по ремонту и обслуживанию наркозно-дыхательной аппаратуры 5-го разряда подчиняется непосредственно 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лектромеханика по ремонту и обслуживанию наркозно-дыхательной аппаратуры 5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еханик по ремонту и обслуживанию наркозно-дыхательной аппаратуры 5-го разряда должен знать: конструктивные и функциональные особенности аппаратов и приборов ремонтируемой наркозно-дыхательной аппаратуры, методы ее проверки и настройки; правила составления и пользования электрическими схемами; правила производства монтажа и пользования специальными контрольно-измерительными приборами и приспособлениями; основные методы измерения и регулирования наркозно-дыхательной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лектромеханик по ремонту и обслуживанию наркозно-дыхательной аппаратуры 5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электромеханика по ремонту и обслуживанию наркозно-дыхательной аппаратуры 5-го разряда его обязанности возлагаются н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еханик по ремонту и обслуживанию наркозно-дыхательной аппаратуры 5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, техническое обслуживание, ремонт и регулирование сложной наркозно-дыхательной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и наладку устройств автоматического регулирования режимов работы ремонтируемых аппа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анение неисправностей в работе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на герметичность и правильность показаний приборов ремонтируемой наркозно-дыхательной аппаратуры в соответствии с техническ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приб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ппараты искусственного дыхания стационарные от пневмо- или электропри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ппараты искусственной вентиляции легких закрытого ти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азоанализаторы наркозной сме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спират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еханик по ремонту и обслуживанию наркозно-дыхательной аппаратуры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еханик по ремонту и обслуживанию наркозно-дыхательной аппаратуры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еханика по ремонту и обслуживанию наркозно-дыхательной аппаратуры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лектромеханик по ремонту и обслуживанию наркозно-дыхательной аппаратуры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3</Words>
  <Characters>5572</Characters>
  <CharactersWithSpaces>4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электромеханика по ремонту и обслуживанию наркозно-дыхательной аппаратуры 5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