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зно-дыхательной аппаратуры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наркозно-дыхательной аппаратуры 6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наркозно-дыхательной аппаратуры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по ремонту и обслуживанию наркозно-дыхательной аппаратуры 6-го разряд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еханика по ремонту и обслуживанию наркозно-дыхательной аппаратуры 6-го разряд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наркозно-дыхательной аппаратуры 6-го разряда должен знать: конструкцию наркозно-дыхательной аппаратуры; электро- и радиотехнику в объеме выполняемой работы; приемы работы и последовательность операций по монтажу и ремонту особо сложной, опытной уникальной и экспериментальной наркозно-дыхательной аппаратуры; правила снятия эксплуатационных диаграмм и составления характеристик наркозно-дыхательной аппаратуры; порядок обращения и использования наркот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наркозно-дыхательной аппаратуры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еханика по ремонту и обслуживанию наркозно-дыхательной аппаратуры 6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техническое обслуживание, ремонт, регулирование особо сложной, опытной уникальной и экспериментальной наркозно-дыха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, устранение неисправностей в работе обслуживаем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аппарату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ы искусственной вентиляции легких с блоком введения ингаляционного наркоза, с автоматическим сигнализатором нарушения дыхания, с электронным блоком вспомогательного дых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наркозно-дыхательной аппаратуры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еханик по ремонту и обслуживанию наркозно-дыхательной аппаратуры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38</Characters>
  <CharactersWithSpaces>4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механика по ремонту и обслуживанию наркозно-дыхательной аппаратуры 6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