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но-вычислительных машин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счетно-вычислительных машин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счетно-вычислительных машин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ремонту и обслуживанию счетно-вычислительных машин 4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ремонту и обслуживанию счетно-вычислительных машин 4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счетно-вычислительных машин 4-го разряда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счетно-вычислительных машин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Электромеханик по ремонту и обслуживанию счетно-вычислительных машин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инцип работы и конструкцию различных систем счетных и копировально-множитель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универсальных и специаль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тройство используемых контрольно-измерительных инструментов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специальных режущи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различных изоляцио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ставления и монтажа электросхем средне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хемы соединения микровыключателей, р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допусков и пос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теты и параметры шерохова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ремонту и обслуживанию счетно-вычислительных машин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редний ремонт и обслуживание вычислительных, суммирующих и счетно-перфорационных, электроискровых, термокопировальных, электрофотографических, светокопировальных машин, ротаторов и ротапри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борку, ремонт, сборку и регулировку счетно-аналитических механизмов, счетных аппаратов, пишущих машин и других сложных механизмов на отдельные уз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Текущий ремонт электронных вычислителей, электрографических аппаратов непрерывного копирования, ротационного и ленточ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мену или реставрацию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лесарную обработку деталей по 7 - 10 квалит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борку и установку на машину отдельных узлов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верку правильности работы счетных и пишущи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оставление и монтаж электросхем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оставление дефектных ведомостей на виды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ремонту и обслуживанию счетно-вычислительных машин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ремонту и обслуживанию счетно-вычислительных машин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счетно-вычислительных машин 4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3</Characters>
  <CharactersWithSpaces>5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еханика по ремонту и обслуживанию счетно-вычислительных машин 4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