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-вычислительных машин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счетно-вычислительных машин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счетно-вычислительных машин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ремонту и обслуживанию счетно-вычислительных машин 5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ремонту и обслуживанию счетно-вычислительных машин 5-го разряда назначается и освобождается от должности приказом руководителя предприятия по представлению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счетно-вычислительных машин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счетно-вычислительных машин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лектромеханик по ремонту и обслуживанию счетно-вычислительных машин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обслуживаем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электромоторов, выпрямителей, трансформаторов, соленоидов и высоковольтных блоков и схемы их со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проверки эксцентр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ставления и монтажа сложных электро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 в пределах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ремонту и обслуживанию счетно-вычислительных машин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апитальный ремонт и обслуживание счетно-перфорационных и суммирующих, электроискровых, термокопировальных, электрофотографических, светокопировальных машин, ротаторов и ротапри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редний ремонт электронных вычислителей, электрографических аппаратов непрерывного копирования, ротационного и ленто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борку, ремонт и сборку счетных аппаратов и пишущ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лесарную обработку деталей по 6 - 7 квал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мену различных деталей, обработку, подгонку деталей, требующих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становку и регулирование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ставление и монтаж сложных электро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ремонту и обслуживанию счетно-вычислительных машин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ремонту и обслуживанию счетно-вычислительных машин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счетно-вычислительных машин 5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6</Characters>
  <CharactersWithSpaces>4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ремонту и обслуживанию счетно-вычислительных машин 5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