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но-вычислительных машин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счетно-вычислительных машин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счетно-вычислительных машин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ремонту и обслуживанию счетно-вычислительных машин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ремонту и обслуживанию счетно-вычислительных машин 6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счетно-вычислительных машин 6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счетно-вычислительных машин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ремонту и обслуживанию счетно-вычислительных машин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, устройство, кинематические и электрические схемы сложных счетно-вычислительных и копировально-множительных машин все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, сборки, монтажа и проверки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осстановления сложных и ответственных узлов 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емые нагрузки на работающие уз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ремонт, испытание и сдачу сложных счетно-вычислитель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ремонту и обслуживанию счетно-вычислительных машин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апитальный ремонт и обслуживание счетно-суммирующих, вычислительных, фактурных машин, полуавтоматов, автоматов, электронных вычислителей, приставок и вводно-выводных устройств электронных машин, электрографических аппаратов непрерывного копирования, ротационного и ленточ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осстановление и замену сложных и ответственных узлов, механизм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рку и восстановление электрооборудования, электроаппаратуры и монтаж электро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щую сборку и регулирование все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верку машин в работе по типовым схемам коммутации и сдачу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ремонту и обслуживанию счетно-вычислительных машин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ремонту и обслуживанию счетно-вычислительных машин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счетно-вычислительных машин 6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1</Characters>
  <CharactersWithSpaces>4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ремонту и обслуживанию счетно-вычислительных машин 6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