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геновского оборудовани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рентгенов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медицинского рентгеновского оборудования 6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медицинского рентгеновского оборудования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медицинского рентгеновского оборудования 6-го разряда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медицинского рентгеновского оборудования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медицинского рентгеновского оборудования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технические параметры ремонтируемого рентгенов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люор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отокиноо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ные схемы электронных реле времени и способы их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, электрические и монтажные схемы особо сложного медицинского рентгенов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и правила эксплуатации и защиты от рентгеновско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медицинского рентгеновского оборудования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медицинского рентгеновского оборудования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рентгеновского оборудования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, регулирование и контрольную проверку особо сложного уникального и опытного рентгеновского оборудования, комплексное испытание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контрольных кипограмм и антиографий и анализ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сложных схем электрических соединений рентгеновских установок, схем испытаний и схем соединения узлов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стировка оптики визуального канала и кинока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отремонтированного оборудования в рентгеновских кабинетах, зонах рентгеновского излучения с использованием шаровых киловольтметров, фантомов, генераторов импульсов слож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приб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маты для близкофокусной рентгено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втоматы рентгеновские экспози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рентгеновские диагностические стационарные с электронно-оптическими преобразователями 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 рентгеновские стационарные с тремя и более рабочими м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ппараты рентгеновские флюорографические электронные с фотоэлектроме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ановки рентгеновские диагностические передвижные с электронно-оптическим усилителем с телевизионной устан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рентгеновские диагностические с элементами микроэлектроники и управлением на микросх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рентгеновского оборудования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рентгеновского оборудования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медицинского рентгеновского оборудования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медицинского рентгеновского оборудования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10</Characters>
  <CharactersWithSpaces>5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рентгеновского оборудования 6-го разряда (для организаций, занимающихся производством медицинского рентгенов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