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медицинского оборудования 6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медицинского оборудования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медицинского оборудования 6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медицинского оборудования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медицинского оборудования 6-го разряда должен знать: конструктивные и функциональные особенности уникального и опытного медицинского оборудования; электро- и радиотехнику в объеме выполняемой работы; правила составления сложных электро- и радиосхем; правила пользования применяемой контрольно-измерительной аппаратурой; способы проверки режимов работы обслуживаемого оборудования; правила снятия эксплуатационных диаграмм и составления характеристик обнаруженных дефектов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медицинского оборудования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медицинского оборудования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оборудования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 и регулирование особо сложного, уникального и опытного стоматологического, лабораторного, аптечного, стерилизационного и опер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приб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"искусственная поч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арнитуры стоматологичес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роанализ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ерилизаторы паровые и воздушные с программным управлением свыше од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лы операционные с дистанцион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трифуги рефрижерато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ки сублимацио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оборудования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медицинского оборудования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медицинского оборудования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медицинского оборудования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1</Characters>
  <CharactersWithSpaces>4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электромеханика по ремонту и обслуживанию медицинского оборудования 6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