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но-вычислительных машин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счетно-вычислительных машин 3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счетно-вычислительных машин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ремонту и обслуживанию счетно-вычислительных машин 3-го разряда назначается лицо, имеющее ________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ремонту и обслуживанию счетно-вычислительных машин 3-го разряда назначается и освобождается от должности руководителем организации по представлению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счетно-вычислительных машин 3-го разряда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ремонту и обслуживанию счетно-вычислительных машин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ми документ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Электромеханик по ремонту и обслуживанию счетно-вычислительных машин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принцип работы и конструкцию несложных счетных аппаратов и копировально-множитель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и методы испытания счетн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тройство контрольно-измерительных инструментов 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универсальных режущи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ческие свойства металлов и спл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механики в объеме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ремонту и обслуживанию счетно-вычислительных машин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Текущий ремонт и обслуживание вычислительных, суммирующих и счетно-перфорационных, электроискровых, термокопировальных, электрофотографических, светокопировальных машин, ротаторов и ротапри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борку, ремонт, сборку и регулирование простых и средней сложност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лесарную обработку деталей по 11 - 12 квалитетам с подгонкой и доводкой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Изготовление литерных рыча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спытание и сдачу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айку различными припо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Термообработку малоответственных деталей с последующей их дово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оставление и монтаж простых электро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Ремонт и регулировку сложных механизмов под руководством электромеханик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ремонту и обслуживанию счетно-вычислительных машин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ремонту и обслуживанию счетно-вычислительных машин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счетно-вычислительных машин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6</Characters>
  <CharactersWithSpaces>4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электромеханика по ремонту и обслуживанию счетно-вычислительных машин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