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ктромеханика по ремонту и обслуживанию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тических приборов 2-го (3, 4, 5, 6) разряда (для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ящих медицинские инструменты, приборы и оборудова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их оптических прибор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и назначение ремонтируемых оптических и эндоскопических приборов и их узлов; порядок чистки и промывания деталей оптических и эндоскопических приборов перед сборкой; основы электротехники и механики в объеме выполняемой работы; назначение и правила пользования применяемыми контрольно-измерительными приборами,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, назначение ремонтируемых и юстируемых оптических и эндоскопических приборов, технические условия на их испытание и сдачу; правила центрировки телескопических объективов и выверки их на качество изображения; устройство применяемых контрольно-измерительного инструмента и контрольно-юстировочных приборов; основные сведения о свойствах оптического стекла; электрические свойства токопроводящих и изоляционных материалов;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, правила технического обслуживания и способы регулирования ремонтируемых и юстируемых оптических и эндоскопических приборов; общие понятия о волоконной оптике; правила пользования применяемыми контрольно-измерительными и контрольно-юстировочными приборами; способы градуировки ремонтируемых оптических приборов и правила снятия характеристик при их испытании; правила расчета сопротивления; основные сведения о параметрах обработки; основы механики и электроники в объеме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тивные и функциональные особенности ремонтируемых оптических и эндоскопических приборов; способы регулирования и юстировки оптических и эндоскопических приборов; методы промывания, стерилизации и технического ухода за эндоскопическими приборами; основные сведения по теории оптических приборов, прикладной оптике; свойства используемых вспомогательных материалов и их влияние на качество юс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ю, назначение и правила применения оптических и эндоскопических приборов; требования, предъявляемые к полированной поверхности стеклоизделий; основные сведения о параметрах обработки; основные сведения по теории расчета различных профилей зацепления и опт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ремонт, сборка, регулирование и испытание узлов простых оптических и эндоскопических приборов под руководством электромеханика по ремонту и обслуживанию медицинских оптических приборов более высокой квалификации. Монтаж простых схем соединений. Чистка и промывание деталей оптических и эндоскопических приборов перед сбор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назначение ремонтируемых оптических и эндоскопических приборов и их узлов; порядок чистки и промывания деталей оптических и эндоскопических приборов перед сборкой; основы электротехники и механики в объеме выполняемой работы; назначение и правила пользования применяемыми контрольно-измерительными приборами,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ремонт, регулирование, юстировка и техническое обслуживание простых оптических и эндоскопических приборов. Чтение, составление и монтаж электрических схем средней сложности. Центрировка оптических систем. Устранение параллакса и других дефектов с применением контрольно-юстировочных прибор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пл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ампы щел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фтальм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клеролам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ремонт, регулирование, испытание, юстировка и техническое обслуживание средней сложности оптических и эндоскопических приборов на рабочих местах и в медицинских учреждениях. Подгонка зубчатых и червячных механизмов. Чтение, составление и монтаж сложных электрических схем. Составление дефектных ведомостей и заполнение паспортов и аттестатов на приборы. Вычисление погрешности при проверке и испытании ремонтируемых и юстируемых опт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оптри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вергестре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икроскопы учеб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ускулотре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фтальм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яриметры портатив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фракт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ремонт, регулирование, техническое обслуживание, юстировка сложных оптических и эндоскопических приборов на стендах с доведением до требуемой т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апт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омал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уден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он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кроскопы с монокулярной на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иметры проек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ндоскопы с укрупненной ячеистой структурой волок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, ремонт, техническое обслуживание, испытание, регулирование и юстировка особо сложных, уникальных и опытных оптических и эндоскопических приборов. Визуальная проверка приборов, шлифование их оптических деталей. Полировка, доводка поверхностей призм и линз. Определение степени износа деталей и узлов ремонтируемых и юстируемых опт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омал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ронх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лим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байны офтальм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кроскопы биологические инвертированные и с бинокулярной на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иметры шар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фрактометры офтальм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иноптоф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ериоофтальм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Эндоскопы с мелкой ячеистой структурой волок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хоофтальмо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7</Characters>
  <CharactersWithSpaces>8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их оптических приборов 2-го (3, 4, 5, 6) разряда (для организаций, производящих медицинские инструменты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